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14605</wp:posOffset>
                </wp:positionV>
                <wp:extent cx="448056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5pt;margin-top:1.15pt;width:352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ANALIZA SWOT DLA POWIATU MŁAWSKIEGO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1"/>
        <w:spacing w:lineRule="auto" w:line="360"/>
        <w:rPr>
          <w:i/>
          <w:i/>
          <w:sz w:val="24"/>
        </w:rPr>
      </w:pPr>
      <w:r>
        <w:rPr>
          <w:i/>
          <w:sz w:val="24"/>
        </w:rPr>
        <w:t>SWOT - Analiza zasobów powiatu i otoczenia zewnętrz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t to metoda diagnozy sytuacji społeczności lokalnej. Nazwa techniki pochodzi od pierwszych liter angielskich słów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3402"/>
        <w:gridCol w:w="2338"/>
      </w:tblGrid>
      <w:tr>
        <w:trPr/>
        <w:tc>
          <w:tcPr>
            <w:tcW w:w="9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 Strength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 Silne strony, atut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</w:rPr>
              <w:t>ZASOBY POWIAT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W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 Weakness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- Wady, słabości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cs="Arial" w:ascii="Arial" w:hAnsi="Arial"/>
                <w:sz w:val="26"/>
              </w:rPr>
              <w:t>słabe strony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ZASOBY POWIATU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 Opportuniti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- Okazje, możliwości,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cs="Arial" w:ascii="Arial" w:hAnsi="Arial"/>
                <w:sz w:val="26"/>
              </w:rPr>
              <w:t>szanse</w:t>
            </w:r>
          </w:p>
        </w:tc>
        <w:tc>
          <w:tcPr>
            <w:tcW w:w="2338" w:type="dxa"/>
            <w:tcBorders/>
          </w:tcPr>
          <w:p>
            <w:pPr>
              <w:pStyle w:val="Heading2"/>
              <w:rPr/>
            </w:pPr>
            <w:r>
              <w:rPr/>
              <w:t xml:space="preserve">OTOCZENIE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- Threat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- Trudności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  </w:t>
            </w:r>
            <w:r>
              <w:rPr>
                <w:rFonts w:cs="Arial" w:ascii="Arial" w:hAnsi="Arial"/>
                <w:sz w:val="26"/>
              </w:rPr>
              <w:t>zagrożenia</w:t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OTOCZENIE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Technika ta oceniająca zarówno wewnętrzne, jak i zewnętrzne czynniki, mogące mieć wpływ na powodzenie planu strategicznego stanowi użyteczną pomoc prowadzącą do dokonania analizy zasobów i otoczenia powiatu oraz określenia priorytetów rozwoj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 celu uzyskania jasnej analizy traktuje się </w:t>
      </w:r>
      <w:r>
        <w:rPr>
          <w:rFonts w:cs="Arial" w:ascii="Arial" w:hAnsi="Arial"/>
          <w:b/>
          <w:sz w:val="24"/>
        </w:rPr>
        <w:t>atuty i słabe strony</w:t>
      </w:r>
      <w:r>
        <w:rPr>
          <w:rFonts w:cs="Arial" w:ascii="Arial" w:hAnsi="Arial"/>
          <w:sz w:val="24"/>
        </w:rPr>
        <w:t xml:space="preserve"> jako czynniki wewnętrzne z punktu widzenia społeczności lokalnej, na które społeczność ma wpływ, a </w:t>
      </w:r>
      <w:r>
        <w:rPr>
          <w:rFonts w:cs="Arial" w:ascii="Arial" w:hAnsi="Arial"/>
          <w:b/>
          <w:sz w:val="24"/>
        </w:rPr>
        <w:t>okazje i zagrożenia</w:t>
      </w:r>
      <w:r>
        <w:rPr>
          <w:rFonts w:cs="Arial" w:ascii="Arial" w:hAnsi="Arial"/>
          <w:sz w:val="24"/>
        </w:rPr>
        <w:t xml:space="preserve"> jako czynniki zewnętrzne, znajdujące się w otoczeniu. Poniżej prezentujemy Państwu zapisy analizy SWOT dla Powiatu Mławskiego, stworzone przez uczestników warsztatów strateg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DOMENA STRATEGICZNA:</w:t>
      </w:r>
    </w:p>
    <w:p>
      <w:pPr>
        <w:pStyle w:val="Heading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ROZWÓJ PRZEDSIĘBIORCZOŚCI</w:t>
      </w:r>
    </w:p>
    <w:p>
      <w:pPr>
        <w:pStyle w:val="Heading"/>
        <w:jc w:val="lef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SILNE STRON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że zasoby siły roboczej zarówno wykwalifikowanej (przemysł elektroniczny, obuwniczy, mięsny), jak i niewykwalifikowanej – potencjał dla rozwoju dużych zakładów pracy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że obszary dogodnie zlokalizowanych terenów inwestycyjnych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rze rozwinięta sieć infrastruktury technicznej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Tradycje zawodowe – przemysł elektroniczny, obuwniczy, spożywczy (mięsny), tradycje rzemieślnicze i handlowe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zystne położenie komunikacyjne – trasa E 7, linia kolejowa Warszawa – Gdańsk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za surowcowa (rolnictwo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erwsze próby podejmowania przez samorządy lokalne działań zmierzających do wspierania przedsiębiorczości (Mława – ulgi podatkowe, Strzegowo, Radzanów – działalność organizacji prorozwojowych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ć dużego inwestora z nowoczesnej branży na terenie Mławy (LG Electronic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ŁABE STRON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/>
        <w:t>Brak organizacji pozarządowej stymulującej i wspierającej rozwój małej i średniej przedsiębiorczości w zakres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elania gwarancji kredytow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radztwa gospodarcz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dobywania środków pomocowych na rozwój przedsiębiorcz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mocji przedsiębiorczości lokal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a banków informacyjnych (bazy danych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jarzenia interes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a inkubatora przedsiębiorczości dla nowo powstających firm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kapitału (środków finansowych) w przedsiębiorstwach istniejących i nowopowstających firmach – drogie kredyty, małe możliwości finansowe kredytobiorców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wystarczająca inicjatywa samorządów lokalnych w zakresie rozwoju przedsiębiorczości – brak współpracy samorządu lokalnego ze środowiskiem przedsiębiorców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sprawnego systemu przepływu informacji pomiędzy przedsiębiorcami i samorządami lokalnymi oraz promocji przedsiębiorczośc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ski poziom bezpieczeństwa publiczneg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ła siła nabywcza społeczności lokalnej – wysoki poziom bezroboc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skie kwalifikacje zawodowe osób bezrobotnych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dostosowanie szkolnictwa zawodowego do potrzeb rynku pracy (brak współpracy szkół z pracodawcami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Brak szerszych kontaktów handlowych z nowymi rynkami zbytu (w tym rynkami wschodnimi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żyty majątek trwały istniejących przedsiębiorstw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szkoły wyższej na terenie powiatu;</w:t>
      </w:r>
      <w:r>
        <w:br w:type="page"/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DOMENA STRATEGICZNA:</w:t>
      </w:r>
    </w:p>
    <w:p>
      <w:pPr>
        <w:pStyle w:val="Heading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OZWÓJ ROLNICTWA I PRZETWÓRSTWA ROLNO-SPOŻYWCZEGO</w:t>
      </w:r>
    </w:p>
    <w:p>
      <w:pPr>
        <w:pStyle w:val="Heading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SILNE STRONY: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Ukierunkowane (specjalistyczne) gospodarstwa rolne (ziemniaki, trzoda chlewna, drób)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Duża baza surowcowa (wielkość produkcji rolnej)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Dogodne położenie komunikacyjne przy trasie E7 oraz szlakach kolejowych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Duże tereny użytków zielonych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Bliskość przetwórni mleka (zakład mleczarski w Mławie), mięsa (małe i średnie zakłady prywatne), drobiu (zakłady w Uniszkach, Mławie i Dunaju), buraków (Glinojeck)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Tradycje i doświadczenie rolnicze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Czysta gleba i środowisko przyrodnicze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Działalność powiatu w ramach Stowarzyszenia Gmin i Powiatów Nadwkrzańskich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Warunki przyrodnicze korzystne dla rozwoju agroturystyki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Dostępność dużych rynków zbytu – Warszawa, Olsztyn, Trójmiasto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Tradycja jarmarków – Strzegowo, Konopki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/>
      </w:pPr>
      <w:r>
        <w:rPr>
          <w:sz w:val="24"/>
        </w:rPr>
        <w:t>Przewaga gospodarstw rolnych o powierzchni powyżej 10 ha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Dobra sieć dróg lokalnych;</w:t>
      </w:r>
    </w:p>
    <w:p>
      <w:pPr>
        <w:pStyle w:val="Heading"/>
        <w:spacing w:lineRule="auto" w:line="36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6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SŁABE STRONY:</w:t>
      </w:r>
    </w:p>
    <w:p>
      <w:pPr>
        <w:pStyle w:val="Heading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Przewaga klasy bonitacyjnej gleb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Trudności ze zbytem produkcji rolnej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Rozdrobnienie gospodarstw (duże gospodarstwa w kilku częściach)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Słabe kwalifikacje rolników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Niska opłacalność produkcji rolnej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/>
      </w:pPr>
      <w:r>
        <w:rPr>
          <w:sz w:val="24"/>
        </w:rPr>
        <w:t>Brak grup producenckich i marketingu produktów rolnych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Ukryte bezrobocie na wsi, zwłaszcza w małych gospodarstwach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Brak kapitału inwestycyjnego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Zdekapitalizowany sprzęt rolniczy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Niewystarczający poziom doradztwa rolniczego; 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/>
      </w:pPr>
      <w:r>
        <w:rPr>
          <w:sz w:val="24"/>
        </w:rPr>
        <w:t>Mała ilość szkoleń dla rolników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Niewystarczający poziom infrastruktury technicznej;</w:t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Zły stan techniczny urządzeń melioracyjnych;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DOMENA STRATEGICZNA:</w:t>
      </w:r>
    </w:p>
    <w:p>
      <w:pPr>
        <w:pStyle w:val="Heading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ROZWÓJ OŚWIATY, KULTURY I REKREACJI</w:t>
      </w:r>
    </w:p>
    <w:p>
      <w:pPr>
        <w:pStyle w:val="Heading"/>
        <w:jc w:val="lef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SILNE STRONY: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ść dobra baza lokalowa szkół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rze przygotowana kadra nauczycielsk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tarczająca liczba szkół zawodowych i średnich – profile nauczania: ogólnokształcący, ekonomiczny, budowlany, gastronomiczny, elektroniczny, rolniczy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ra dostępność szkół średnich dla młodzieży z terenu powiatu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4"/>
        </w:rPr>
        <w:t>Międzypowiatowa rola Państwowej Szkoły Muzycznej (I i II stopnia)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ująca rola kulturotwórcza Miejskiego Domu Kultury – współpraca ze Starostwem Powiatowym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ny i dobrze funkcjonujący zespół folklorystyczny „Lipowiacy”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a sieć bibliotek (szkolne, gminne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4"/>
        </w:rPr>
        <w:t>Działalność muzeum regionalnego i prywatnego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bytek kultury klasy „0” – Zespół Klasztorny w Ratowie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ra sieć boisk sportowych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ć Powiatowej Rady Sportu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ra kadra trenerska i sukcesy sportowe w dyscyplinach: warcaby stupolowe, piłka nożna, lekkoatletyka, koszykówka, dżudo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Działalność powiatu w ramach Stowarzyszenia Gmin i Powiatów Nadwkrzańskich;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Duża liczba lokalnych organizacji pozarządowych;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ŁABE STRON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ak formalnego porozumienia o współpracy  Miejskiego Domu Kultury  ze Starostwem  Powiatowym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szkoły wyższej w Mławie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ewystarczający stan techniczny obiektów sportowych przy szkołach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wystarczająca liczba praktyk zawodowych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łaba dostępność szkół do komputerów i internetu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4"/>
        </w:rPr>
        <w:t>Uboga oferta oświatowa  i kulturalno-oświatowa  w formie zajęć pozaszkolny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wystarczającej liczby języków obcych nauczanych w szkołach powiatu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powiatowej placówki doskonalenia i dokształcania nauczycieli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ak Powiatowej Rady Oświatowej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wystarczająca baza lokalowa dla Zespołu Szkół Zawodowych nr 2 w Mławie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w większości gmin instytucji i obiektów kulturalnych - mała ilość imprez kulturalnych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powiatowej instytucji ds. kultury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łabe wykorzystanie miejsc pamięci narodowej przy propagowaniu wypoczynku i turystyki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łabe wykorzystanie walorów turystycznych mławskiej kolejki wąskotorowej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profesjonalnych obiektów sportowych: hali widowiskowo-sportowej i basenu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zagospodarowany największy akwen wodny Ruda;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KAZJE, SZANSE PŁYNĄCE Z ZEWNĄTR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dla wszystkich domen strategicznych):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Środki przedakcesyjne Unii Europejskiej (SAPARD, ISPA, PHARE 2)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ozbudowa trasy E7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tworzenie wyższej uczelni w Mławie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liskość aglomeracji warszawskiej – rynek zbytu, moda wśród mieszkańców Warszawy na wypoczynek i zamieszkanie w otoczeniu czystego środowiska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ożliwość zagospodarowania rekreacyjno-turystycznego doliny rzeki Wkry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Integracja Polski z Unią Europejską – nowe rynki zbytu, nowe technologie, nowe fundusze strukturalne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apływ zagranicznego kapitału inwestycyjnego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zrost zapotrzebowania na żywność ekologiczną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ąsiedztwo „Zielonych Płuc Polski”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ządowy Pakt dla Rolnictwa oraz projekt Ustawy o wspomaganiu grup producenckich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Rozwój nowoczesnych technologii (informatyka, telekomunikacja)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Dobry wizerunek Polski na arenie międzynarodowej;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w:br w:type="page"/>
      </w:r>
    </w:p>
    <w:p>
      <w:pPr>
        <w:pStyle w:val="Heading1"/>
        <w:spacing w:lineRule="auto" w:line="36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ZAGROŻENIA PŁYNĄCE Z ZEWNĄTR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dla wszystkich domen strategicznych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ska siła nabywcza społeczeństwa polskieg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ływ taniej żywności z Unii Europejskiej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ska opłacalność produkcji rolnej w skali kraju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Duże obciążenia podatkowe i socjalne w sektorze przedsiębiorstw, drogie kredyty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tuacja na rynku pracy w Polsce: restrukturyzacja przemysłu, ukryte bezrobocie na terenach wiejskich, wyż demograficzny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ybko zmieniające się przepisy prawn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jące normy prawne i jakościowe Unii Europejskiej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Ogólnoświatowe trendy gospodarcze – cena ropy naftowej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miar zadań jednostek samorządowych bez przekazania odpowiednich środków finansowych z Warszawy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kurencja ze strony sąsiednich powiatów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rakcyjność dużych ośrodków miejskich – odpływ utalentowanej młodzieży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4"/>
        </w:rPr>
        <w:t>Niestabilna sytuacja gospodarcza i polityczna w krajach Europy Wschodniej;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FRDL – Małopolski Instytut Samorządu Terytorialnego i Administracji (MISTiA)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31-153 Kraków, ul. Szlak 73a,</w:t>
    </w:r>
  </w:p>
  <w:p>
    <w:pPr>
      <w:pStyle w:val="Footer"/>
      <w:rPr/>
    </w:pPr>
    <w:r>
      <w:rPr/>
      <w:t>tel. fax (012) 633 51 54, 633 82 85</w:t>
    </w:r>
  </w:p>
  <w:p>
    <w:pPr>
      <w:pStyle w:val="Footer"/>
      <w:rPr/>
    </w:pPr>
    <w:r>
      <w:rPr/>
      <w:t>e–mail: mistia@mistia.org.pl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STRATEGIA ROZWOJU POWIATU MŁAWSKI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2:52:00Z</dcterms:created>
  <dc:creator>Mistia</dc:creator>
  <dc:description/>
  <dc:language>en-US</dc:language>
  <cp:lastModifiedBy>Mistia</cp:lastModifiedBy>
  <cp:lastPrinted>2001-01-12T13:38:00Z</cp:lastPrinted>
  <dcterms:modified xsi:type="dcterms:W3CDTF">2001-01-12T12:52:00Z</dcterms:modified>
  <cp:revision>2</cp:revision>
  <dc:subject/>
  <dc:title>ANALIZA SWOT DLA POWIATU MŁAWSKIEGO</dc:title>
</cp:coreProperties>
</file>