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333"/>
        <w:gridCol w:w="3686"/>
        <w:gridCol w:w="5285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Domena Strategiczna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 Strategicz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 Operacyjny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adania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/>
                <w:b w:val="false"/>
                <w:sz w:val="20"/>
                <w:lang w:val="en-US"/>
              </w:rPr>
            </w:r>
          </w:p>
          <w:p>
            <w:pPr>
              <w:pStyle w:val="Heading3"/>
              <w:widowControl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en-US"/>
              </w:rPr>
              <w:t xml:space="preserve">I. </w:t>
            </w:r>
            <w:r>
              <w:rPr>
                <w:sz w:val="20"/>
                <w:lang w:val="en-US"/>
              </w:rPr>
              <w:t>ROZWÓJ</w:t>
            </w:r>
            <w:r>
              <w:rPr>
                <w:sz w:val="20"/>
              </w:rPr>
              <w:t xml:space="preserve"> PRZEDSIĘBIORCZOŚCI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. 1. </w:t>
              <w:tab/>
              <w:t>WSPIERANIE DZIAŁAŃ SŁUŻĄCYCH OCHRONIE ISTNIEJĄCYCH ORAZ TWORZENIU NOWYCH MIEJSC PRACY POPRZEZ AKTYWIZACJĘ LOKALNYCH PRZEDSIĘBIORCÓW I PRZYCIĄGANIE NOWYCH INWESTYCJI</w:t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2.</w:t>
              <w:tab/>
              <w:t>TWORZENIE PRZYJAZNYCH WARUNKÓW DO KRZEWIENIA POSTAW PRZEDSIĘBIORCZYCH WŚRÓD SPOŁECZNOŚCI POWIATU</w:t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wcity2"/>
              <w:spacing w:lineRule="auto" w:line="240"/>
              <w:ind w:lef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1.1. </w:t>
              <w:tab/>
              <w:t>Stworzenie kompleksowego systemu wsparcia finansowego i merytorycznego dla małych i średnich przedsiębiorstw (MSP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1.2.</w:t>
              <w:tab/>
              <w:t>Kreowanie korzystnego klimatu dla dalszego rozwoju lokalnych firm oraz przyciągania inwestorów zewnętrzn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1.3.</w:t>
              <w:tab/>
              <w:t>Koordynacja procesu rozwoju infrastruktury technicznej i komunalnej podnoszącej poziom życia mieszkańców powiatu oraz służącej działającym i nowym przedsiębiorstwo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.1.4.</w:t>
              <w:tab/>
              <w:t>Stworzenie oferty terenów i obiektów przeznaczonych na nowe inwestyc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1.5.</w:t>
              <w:tab/>
              <w:t>Aktywna promocja ofert inwestycyjnych i walorów gospodarczych powia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2.1.</w:t>
              <w:tab/>
              <w:t>Podejmowanie działań ułatwiających osobom bezrobotnym i odchodzącym  z rolnictwa zdobycie nowych umiejętności i aktywne poszukiwanie prac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2.2.</w:t>
              <w:tab/>
              <w:t>Prowadzenie skoordynowanej polityki przeciwdziałania bezrobociu i jego skutkom w powiec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4" w:hanging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4" w:hanging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1.1.1 </w:t>
              <w:tab/>
              <w:t xml:space="preserve">Powołanie organizacji (agencji rozwoju) działającej na rzecz rozwoju lokalnej przedsiębiorczości i promocji powiatu,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ważaną formą działalności organizacji prorozwojowej w powiecie mławskim, biorąc pod uwagę potencjalny zakres działalności i zasięg oddziaływania, powinna być spółka akcyjna. Od 1 stycznia 2001 r. do założenia spółki akcyjnej wymagany jest minimalny kapitał założycielski rzędu 500.000 zł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Akcjonariuszami planowanej organizacji powinien być powiat mławski,  gminy z jego terenu, a także (choć w mniejszym zakresie) podmioty gospodarcze i banki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powinna zatrudniać osoby, posiadające wiedzę z zakresu ekonomii, prawa, ze znajomością języków obcych i umiejętnością wykorzystania różnorodnych technik komputerowych (m.in. edytor tekstu, arkusz kalkulacyjny, programy graficzne, obsługa internetu)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organizacji powinno być wyposażone w telefony, fax, stanowiska komputerowe z dostępem do internetu, drukarką, skanerem i kserografem;</w:t>
            </w:r>
          </w:p>
          <w:p>
            <w:pPr>
              <w:pStyle w:val="Normal"/>
              <w:ind w:left="10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encjalny zakres działalności organizacji:</w:t>
            </w:r>
          </w:p>
          <w:p>
            <w:pPr>
              <w:pStyle w:val="Normal"/>
              <w:numPr>
                <w:ilvl w:val="0"/>
                <w:numId w:val="34"/>
              </w:numPr>
              <w:ind w:left="3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worzenie i zarządzanie Funduszem Poręczeń Kredytowych – udzielanie poręczeń osobom zaciągającym kredyty na rozpoczęcie lub poszerzanie działalności gospodarczej,</w:t>
            </w:r>
          </w:p>
          <w:p>
            <w:pPr>
              <w:pStyle w:val="Normal"/>
              <w:numPr>
                <w:ilvl w:val="0"/>
                <w:numId w:val="34"/>
              </w:numPr>
              <w:ind w:left="354" w:hanging="360"/>
              <w:rPr/>
            </w:pPr>
            <w:r>
              <w:rPr>
                <w:rFonts w:cs="Arial" w:ascii="Arial" w:hAnsi="Arial"/>
              </w:rPr>
              <w:t>udzielanie informacji o dostępnych kredytach na rozwój małych i średnich przedsiębiorstw oraz pomoc w wypełnianiu wniosków kredytowych,</w:t>
            </w:r>
          </w:p>
          <w:p>
            <w:pPr>
              <w:pStyle w:val="Normal"/>
              <w:numPr>
                <w:ilvl w:val="0"/>
                <w:numId w:val="34"/>
              </w:numPr>
              <w:ind w:left="3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worzenie i zarządzanie Funduszem Mikropożyczek – udzielanie niskooprocentowanych (na poziomie inflacji) pożyczek dla osób rozpoczynających działalność gospodarczą,</w:t>
            </w:r>
          </w:p>
          <w:p>
            <w:pPr>
              <w:pStyle w:val="Normal"/>
              <w:numPr>
                <w:ilvl w:val="0"/>
                <w:numId w:val="11"/>
              </w:numPr>
              <w:ind w:left="3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tworzenie profesjonalnej bazy danych dysponującej informacjami na temat potencjału gospodarczego lokalnych przedsiębiorstw, ich produktów oraz aktualnych i potencjalnych rynków zbytu, </w:t>
            </w:r>
          </w:p>
          <w:p>
            <w:pPr>
              <w:pStyle w:val="Normal"/>
              <w:numPr>
                <w:ilvl w:val="0"/>
                <w:numId w:val="11"/>
              </w:numPr>
              <w:ind w:left="3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ejmowanie działań służących kojarzeniu partnerów handlowych, poszukiwaniu kontrahentów, dostawców, podwykonawców dla lokalnych firm oraz przyciąganiu nowych inwestycji,</w:t>
            </w:r>
          </w:p>
          <w:p>
            <w:pPr>
              <w:pStyle w:val="Normal"/>
              <w:numPr>
                <w:ilvl w:val="0"/>
                <w:numId w:val="34"/>
              </w:numPr>
              <w:ind w:left="3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rzenie i zarządzanie bazą danych o ofertach inwestycyjnych gmin powiatu,</w:t>
            </w:r>
          </w:p>
          <w:p>
            <w:pPr>
              <w:pStyle w:val="Normal"/>
              <w:numPr>
                <w:ilvl w:val="0"/>
                <w:numId w:val="34"/>
              </w:numPr>
              <w:ind w:left="3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adztwo prawno-ekonomiczne dla osób rozpoczynających i prowadzących działalność gospodarczą,</w:t>
            </w:r>
          </w:p>
          <w:p>
            <w:pPr>
              <w:pStyle w:val="Normal"/>
              <w:numPr>
                <w:ilvl w:val="0"/>
                <w:numId w:val="11"/>
              </w:numPr>
              <w:ind w:left="354" w:hanging="357"/>
              <w:rPr/>
            </w:pPr>
            <w:r>
              <w:rPr>
                <w:rFonts w:cs="Arial" w:ascii="Arial" w:hAnsi="Arial"/>
              </w:rPr>
              <w:t>realizacja programów mających na celu rozwój rolnictwa, obszarów wiejskich i grup producentów rolnych,</w:t>
            </w:r>
          </w:p>
          <w:p>
            <w:pPr>
              <w:pStyle w:val="Normal"/>
              <w:numPr>
                <w:ilvl w:val="0"/>
                <w:numId w:val="34"/>
              </w:numPr>
              <w:ind w:left="3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szkoleń i kursów (m.in. z zakresu rachunkowości, zarządzania firmą, marketingu, ubezpieczeń, prawa podatkowego, obsługi komputera, nauki języków obcych) dla osób rozpoczynających i prowadzących działalność gospodarczą, a także dla zainteresowanych mieszkańców,</w:t>
            </w:r>
          </w:p>
          <w:p>
            <w:pPr>
              <w:pStyle w:val="Normal"/>
              <w:numPr>
                <w:ilvl w:val="0"/>
                <w:numId w:val="34"/>
              </w:numPr>
              <w:ind w:left="3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targów i wystaw oraz udział (wspólnie z władzami powiatu i gmin z jego terenu oraz lokalnymi przedsiębiorcami) w targach inwestycyjnych, komunalnych, regionalnych w celu promocji gospodarczej Ziemi Mławskiej,</w:t>
            </w:r>
          </w:p>
          <w:p>
            <w:pPr>
              <w:pStyle w:val="Normal"/>
              <w:numPr>
                <w:ilvl w:val="0"/>
                <w:numId w:val="34"/>
              </w:numPr>
              <w:ind w:left="3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konferencji i seminariów na temat rozwoju małej i średniej przedsiębiorczości na szczeblu lokalnym,</w:t>
            </w:r>
          </w:p>
          <w:p>
            <w:pPr>
              <w:pStyle w:val="Normal"/>
              <w:numPr>
                <w:ilvl w:val="0"/>
                <w:numId w:val="34"/>
              </w:numPr>
              <w:ind w:left="354" w:hanging="360"/>
              <w:rPr/>
            </w:pPr>
            <w:r>
              <w:rPr>
                <w:rFonts w:cs="Arial" w:ascii="Arial" w:hAnsi="Arial"/>
              </w:rPr>
              <w:t>organizacja i zarządzanie Funduszem Inicjatyw Lokalnych, udzielającego małe granty dla organizacji pozarządowych i nieformalnych grup inicjatywnych z terenu powiatu,</w:t>
            </w:r>
          </w:p>
          <w:p>
            <w:pPr>
              <w:pStyle w:val="Normal"/>
              <w:numPr>
                <w:ilvl w:val="0"/>
                <w:numId w:val="34"/>
              </w:numPr>
              <w:ind w:left="3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 zarządzanie Funduszem Stypendialnym, pozyskującym środki finansowe i fundującym stypendia dla uzdolnionych absolwentów szkół średnich powiatu, którzy ze względu na trudną sytuację finansową mają ograniczone możliwości podjęcia studiów wyższych,</w:t>
            </w:r>
          </w:p>
          <w:p>
            <w:pPr>
              <w:pStyle w:val="Normal"/>
              <w:numPr>
                <w:ilvl w:val="0"/>
                <w:numId w:val="34"/>
              </w:numPr>
              <w:ind w:left="3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yskiwanie funduszy zewnętrznych na rozwój przedsiębiorczości w powiecie mławskim (z instytucji pomocowych i od sponsorów),</w:t>
            </w:r>
          </w:p>
          <w:p>
            <w:pPr>
              <w:pStyle w:val="Normal"/>
              <w:numPr>
                <w:ilvl w:val="0"/>
                <w:numId w:val="34"/>
              </w:numPr>
              <w:ind w:left="3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elanie zainteresowanym podmiotom bieżącej informacji o dostępnych środkach pomocowych w różnych sferach działalności,</w:t>
            </w:r>
          </w:p>
          <w:p>
            <w:pPr>
              <w:pStyle w:val="Normal"/>
              <w:numPr>
                <w:ilvl w:val="0"/>
                <w:numId w:val="34"/>
              </w:numPr>
              <w:ind w:left="3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 samorządom gminnym w wypełnianiu wniosków grantowych do instytucji udzielających wsparcia finansowego,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54" w:leader="none"/>
              </w:tabs>
              <w:ind w:left="431" w:hanging="360"/>
              <w:rPr/>
            </w:pPr>
            <w:r>
              <w:rPr>
                <w:rFonts w:cs="Arial" w:ascii="Arial" w:hAnsi="Arial"/>
              </w:rPr>
              <w:t>prowadzenie działalności gospodarczej dla osób i instytucji zewnętrznych – usługi poligraficzne, reklamowe, szkoleniowe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4" w:hanging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1.2.1.</w:t>
              <w:tab/>
              <w:t xml:space="preserve">Utworzenie Powiatowej Rady Biznesu – forum skupiającego lokalnych przedsiębiorców, władze samorządowe gmin i powiatu, przedstawicieli Powiatowego Urzędu Pracy oraz instytucji gospodarczych regionu w celu wspólnych działań na rzecz rozwoju przedsiębiorczości w powiecie mławskim: 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acja regularnych spotkań (przynajmniej raz na kwartał) mających na celu wymianę doświadczeń, poglądów, propozycji działań, wykorzystania szans pojawiających się w środowisku gospodarczym Polski, a przede wszystkim wzajemne zrozumienie się środowisk samorządowych i gospodarczych w powiecie,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racowanie i monitorowanie powiatowego programu rozwoju przedsiębiorczości lokalnej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4" w:hanging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1.2.2.</w:t>
              <w:tab/>
              <w:t xml:space="preserve">Opracowanie powiatowego Przewodnika dla inwestora - broszury zawierającej podstawowe informacje dla osób rozpoczynających działalność gospodarczą i potencjalnych firm: </w:t>
            </w:r>
          </w:p>
          <w:p>
            <w:pPr>
              <w:pStyle w:val="Normal"/>
              <w:numPr>
                <w:ilvl w:val="0"/>
                <w:numId w:val="40"/>
              </w:numPr>
              <w:ind w:left="3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erwszy kontakt (osoba, wydział, nr pokoju, nr telefonu i faxu, e-mail) </w:t>
            </w:r>
          </w:p>
          <w:p>
            <w:pPr>
              <w:pStyle w:val="Normal"/>
              <w:numPr>
                <w:ilvl w:val="0"/>
                <w:numId w:val="40"/>
              </w:numPr>
              <w:ind w:left="3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edura zakładania firmy, </w:t>
            </w:r>
          </w:p>
          <w:p>
            <w:pPr>
              <w:pStyle w:val="Normal"/>
              <w:numPr>
                <w:ilvl w:val="0"/>
                <w:numId w:val="40"/>
              </w:numPr>
              <w:ind w:left="3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ne tereny inwestycyjne w powiecie,</w:t>
            </w:r>
          </w:p>
          <w:p>
            <w:pPr>
              <w:pStyle w:val="Normal"/>
              <w:numPr>
                <w:ilvl w:val="0"/>
                <w:numId w:val="40"/>
              </w:numPr>
              <w:ind w:left="3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ne powierzchnie użytkowe,</w:t>
            </w:r>
          </w:p>
          <w:p>
            <w:pPr>
              <w:pStyle w:val="Normal"/>
              <w:numPr>
                <w:ilvl w:val="0"/>
                <w:numId w:val="40"/>
              </w:numPr>
              <w:ind w:left="3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ci nabycia gruntów komunalnych,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</w:tabs>
              <w:ind w:left="3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gi i zachęty podatkowe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1.2.3.</w:t>
              <w:tab/>
              <w:t>Organizacja corocznych konkursów dla lokalnych przedsiębiorców z główną nagrodą ufundowaną przez Starostę Powiatu – utworzenie kapituły nagrody i określenie kryteriów wyboru najlepszego przedsiębiorcy; medialne nagłośnienie tych działań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1.2.4.</w:t>
              <w:tab/>
              <w:t>Opracowanie spójnego i efektywnego systemu preferencji podatkowych dla firm rozwijających działalność gospodarczą oraz tworzących nowe miejsca pracy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1.2.5. </w:t>
              <w:tab/>
              <w:t>Inicjowanie w gminach powiatu działań służących przyspieszeniu procedur administracyjnych w sytuacjach rozpoczynania działalności gospodarczej bądź rozszerzania inwestycji przez osoby prywatne i większych inwestorów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1.2.6. </w:t>
              <w:tab/>
              <w:t>Inicjowanie w gminach powiatu działań służących przyspieszeniu procedur zakupu gruntów komunalnych oraz przekwalifikowania w miejscowych planach zagospodarowania przestrzennego terenów rolnych na inwestycyjne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1.2.7. </w:t>
              <w:tab/>
              <w:t>Wspieranie procesów modernizacyjnych lokalnych firm poprzez działania promocyjne i lobbyingowe wśród decydentów na szczeblu centralnym i w instytucjach gospodarczych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1.2.8. </w:t>
              <w:tab/>
              <w:t>Przeprowadzanie wśród lokalnych przedsiębiorców regularnych (raz w roku) badań ankietowych oceniających klimat dla prowadzenia działalności gospodarczej w powiecie – główny cel: poznanie potencjału inwestycyjnego miejscowych firm oraz głównych barier i nowych możliwości w zakresie rozwoju lokalnej przedsiębiorczości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4" w:hanging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1.2.9. </w:t>
              <w:tab/>
              <w:t>Współpraca samorządów gminnych, samorządu powiatowego oraz policji, straży miejskiej i prywatnych agencji ochrony w działaniach podnoszących poziom bezpieczeństwa publicznego, szczególnie w zakresie ochrony własności prywatnej; utrzymywanie kontaktów z Centralnym Biurem Śledczym w przypadku działań zorganizowanych grup przestępczych na terenie powiatu, współfinansowanie przez samorządy lokalne działalności policji – możliwości: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osażenie materiałowe – komputery, telefony, paliwo do radiowozów,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sowanie etatów dzielnicowych,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sowanie dodatkowych patroli policyjnych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1.3.1.</w:t>
              <w:tab/>
              <w:t>Współpraca gmin powiatu w zakresie zapewnienia finansowej i technicznej efektywności planowanych inwestycji infrastrukturalnych, szczególnie w kontekście rozwoju terenów inwestycyjnych:</w:t>
            </w:r>
          </w:p>
          <w:p>
            <w:pPr>
              <w:pStyle w:val="TextBodyIndent"/>
              <w:ind w:left="354" w:hanging="5"/>
              <w:jc w:val="left"/>
              <w:rPr>
                <w:sz w:val="20"/>
              </w:rPr>
            </w:pPr>
            <w:r>
              <w:rPr>
                <w:sz w:val="20"/>
              </w:rPr>
              <w:t>I.1.3.1.a.</w:t>
              <w:tab/>
              <w:t>Organizacja sprawnego powiatowego systemu gospodarki odpadami, kładącego nacisk na bezpieczne składowanie odpadów, ich segregację i recykling oraz profesjonalne zarządzanie wysypiskiem przez spółkę prywatną – określenie możliwości utworzenia związku międzygminnego lub / i partnerstwa publiczno-prywatnego;</w:t>
            </w:r>
          </w:p>
          <w:p>
            <w:pPr>
              <w:pStyle w:val="TextBodyIndent"/>
              <w:ind w:left="1068" w:hanging="106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354" w:hanging="0"/>
              <w:jc w:val="left"/>
              <w:rPr>
                <w:sz w:val="20"/>
              </w:rPr>
            </w:pPr>
            <w:r>
              <w:rPr>
                <w:sz w:val="20"/>
              </w:rPr>
              <w:t>I.1.3.1.b.</w:t>
              <w:tab/>
              <w:t>Utworzenie porozumienia międzypowiatowego w celu prowadzenia działań lobbyingowych na rzecz budowy drugiej nitki trasy E7,</w:t>
            </w:r>
          </w:p>
          <w:p>
            <w:pPr>
              <w:pStyle w:val="TextBodyIndent"/>
              <w:ind w:left="1063" w:hanging="1063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2" w:leader="none"/>
              </w:tabs>
              <w:ind w:left="354" w:hanging="0"/>
              <w:rPr/>
            </w:pPr>
            <w:r>
              <w:rPr>
                <w:rFonts w:cs="Arial" w:ascii="Arial" w:hAnsi="Arial"/>
              </w:rPr>
              <w:t>I.1.3.1.c.    Podniesienie stanu technicznego i parametrów           użytkowych dróg w powiecie (dróg gminnych, powiatowych, wojewódzkich)</w:t>
            </w:r>
          </w:p>
          <w:p>
            <w:pPr>
              <w:pStyle w:val="TextBodyIndent"/>
              <w:ind w:left="1063" w:hanging="106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left="3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1.3.1.d.    Rozbudowa sieci gazowych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spacing w:lineRule="auto" w:line="240"/>
              <w:ind w:left="354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.1.3.1.e.</w:t>
              <w:tab/>
              <w:t>Stworzenie systemu parkingów dla samochodów osobowych i ciężarowych na terenach należących do Przedsiębiorstwa Komunikacji Samochodowej S.A. w Mławie – upowszechnienie informacji o zasobach parkingowych w postaci ogłoszeń i reklam w prasie i internecie oraz na przydrożnych tablicach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3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1.4.1.</w:t>
              <w:tab/>
              <w:t>Sporządzenie dokładnej inwentaryzacji wolnych terenów i obiektów inwestycyjnych w skali całego powiatu wraz z określeniem stanu infrastruktury technicznej na tych obszarach oraz potencjalnym przeznaczeniem; określenie możliwości wykorzystania na działalność gospodarczą – z przeznaczeniem na sprzedaż, dzierżawę bądź przedsięwzięcia publiczno-prywatne;</w:t>
            </w:r>
          </w:p>
          <w:p>
            <w:pPr>
              <w:pStyle w:val="Normal"/>
              <w:ind w:left="360"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kładowe formy wykorzystania:</w:t>
            </w:r>
          </w:p>
          <w:p>
            <w:pPr>
              <w:pStyle w:val="Normal"/>
              <w:numPr>
                <w:ilvl w:val="0"/>
                <w:numId w:val="20"/>
              </w:numPr>
              <w:ind w:left="142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kubator przedsiębiorczości,</w:t>
            </w:r>
          </w:p>
          <w:p>
            <w:pPr>
              <w:pStyle w:val="Normal"/>
              <w:numPr>
                <w:ilvl w:val="0"/>
                <w:numId w:val="20"/>
              </w:numPr>
              <w:ind w:left="142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lność produkcyjna,</w:t>
            </w:r>
          </w:p>
          <w:p>
            <w:pPr>
              <w:pStyle w:val="Normal"/>
              <w:numPr>
                <w:ilvl w:val="0"/>
                <w:numId w:val="20"/>
              </w:numPr>
              <w:ind w:left="142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lność usługowo-handlowa,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347" w:leader="none"/>
              </w:tabs>
              <w:ind w:left="360" w:firstLine="7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y składowe, magazyny, przechowal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1.4.2.  Opracowanie kompleksowej oferty wolnych działek i obiektów na terenie powiatu, przeznaczonych na działalność inwestycyjną – druk oferty w postaci folderu inwestycyjnego oraz utworzenie bazy danych w internecie i jej stała aktualizacja;</w:t>
            </w:r>
          </w:p>
          <w:p>
            <w:pPr>
              <w:pStyle w:val="TextBodyIndent"/>
              <w:ind w:left="360" w:firstLine="708"/>
              <w:jc w:val="left"/>
              <w:rPr>
                <w:sz w:val="20"/>
              </w:rPr>
            </w:pPr>
            <w:r>
              <w:rPr>
                <w:sz w:val="20"/>
              </w:rPr>
              <w:t xml:space="preserve">Zawartość oferty inwestycyjnej: </w:t>
            </w:r>
          </w:p>
          <w:p>
            <w:pPr>
              <w:pStyle w:val="TextBodyIndent"/>
              <w:numPr>
                <w:ilvl w:val="0"/>
                <w:numId w:val="4"/>
              </w:numPr>
              <w:ind w:left="1428" w:hanging="360"/>
              <w:jc w:val="left"/>
              <w:rPr>
                <w:sz w:val="20"/>
              </w:rPr>
            </w:pPr>
            <w:r>
              <w:rPr>
                <w:sz w:val="20"/>
              </w:rPr>
              <w:t>lokalizacja działki i obiektów (mapa),</w:t>
            </w:r>
          </w:p>
          <w:p>
            <w:pPr>
              <w:pStyle w:val="TextBodyIndent"/>
              <w:numPr>
                <w:ilvl w:val="0"/>
                <w:numId w:val="4"/>
              </w:numPr>
              <w:ind w:left="1428" w:hanging="360"/>
              <w:jc w:val="left"/>
              <w:rPr>
                <w:sz w:val="20"/>
              </w:rPr>
            </w:pPr>
            <w:r>
              <w:rPr>
                <w:sz w:val="20"/>
              </w:rPr>
              <w:t>wielkość działek i powierzchnia obiektów magazynowych,</w:t>
            </w:r>
          </w:p>
          <w:p>
            <w:pPr>
              <w:pStyle w:val="TextBodyIndent"/>
              <w:numPr>
                <w:ilvl w:val="0"/>
                <w:numId w:val="4"/>
              </w:numPr>
              <w:ind w:left="1428" w:hanging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uzbrojenie w infrastrukturę techniczną, </w:t>
            </w:r>
          </w:p>
          <w:p>
            <w:pPr>
              <w:pStyle w:val="TextBodyIndent"/>
              <w:numPr>
                <w:ilvl w:val="0"/>
                <w:numId w:val="4"/>
              </w:numPr>
              <w:ind w:left="1428" w:hanging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stosunki własnościowe, </w:t>
            </w:r>
          </w:p>
          <w:p>
            <w:pPr>
              <w:pStyle w:val="TextBodyIndent"/>
              <w:numPr>
                <w:ilvl w:val="0"/>
                <w:numId w:val="4"/>
              </w:numPr>
              <w:ind w:left="1428" w:hanging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przeznaczenie,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347" w:leader="none"/>
              </w:tabs>
              <w:ind w:left="1347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aniczenia ekologiczne i architektoniczne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4" w:hanging="0"/>
              <w:rPr/>
            </w:pPr>
            <w:r>
              <w:rPr>
                <w:rFonts w:cs="Arial" w:ascii="Arial" w:hAnsi="Arial"/>
              </w:rPr>
              <w:t xml:space="preserve">I.1.4.3. </w:t>
              <w:tab/>
              <w:t>Inicjowanie działań (leżących w gestiach samorządów gminnych) mających na celu zmianę charakteru gruntów rolnych o słabej jakości na tereny inwestycyjne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1.5.1. </w:t>
              <w:tab/>
              <w:t>Intensywna promocja ofert inwestycyjnych powiatu oraz jego walorów gospodarczych, uwzględniająca działalność na tym terenie dużej firmy z nowoczesnej branży (LG Electronics) i korzystny klimat dla rozwoju przedsiębiorczości:</w:t>
            </w:r>
          </w:p>
          <w:p>
            <w:pPr>
              <w:pStyle w:val="TextBodyIndent"/>
              <w:numPr>
                <w:ilvl w:val="0"/>
                <w:numId w:val="27"/>
              </w:numPr>
              <w:tabs>
                <w:tab w:val="clear" w:pos="708"/>
                <w:tab w:val="left" w:pos="354" w:leader="none"/>
              </w:tabs>
              <w:ind w:left="354" w:hanging="425"/>
              <w:jc w:val="left"/>
              <w:rPr>
                <w:sz w:val="20"/>
              </w:rPr>
            </w:pPr>
            <w:r>
              <w:rPr>
                <w:sz w:val="20"/>
              </w:rPr>
              <w:t xml:space="preserve">udział władz powiatu i gmin z jego terenu w targach gospodarczych, samorządowych i komunalnych, </w:t>
            </w:r>
          </w:p>
          <w:p>
            <w:pPr>
              <w:pStyle w:val="TextBodyIndent"/>
              <w:numPr>
                <w:ilvl w:val="0"/>
                <w:numId w:val="27"/>
              </w:numPr>
              <w:ind w:left="354" w:hanging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zamieszczanie ofert w magazynach i informatorach branżowych, </w:t>
            </w:r>
          </w:p>
          <w:p>
            <w:pPr>
              <w:pStyle w:val="TextBodyIndent"/>
              <w:numPr>
                <w:ilvl w:val="0"/>
                <w:numId w:val="27"/>
              </w:numPr>
              <w:ind w:left="354" w:hanging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wysyłanie ofert do firm określonych branż w kraju i za granicą, </w:t>
            </w:r>
          </w:p>
          <w:p>
            <w:pPr>
              <w:pStyle w:val="TextBodyIndent"/>
              <w:numPr>
                <w:ilvl w:val="0"/>
                <w:numId w:val="27"/>
              </w:numPr>
              <w:ind w:left="354" w:hanging="360"/>
              <w:jc w:val="left"/>
              <w:rPr>
                <w:sz w:val="20"/>
              </w:rPr>
            </w:pPr>
            <w:r>
              <w:rPr>
                <w:sz w:val="20"/>
              </w:rPr>
              <w:t>wysyłanie ofert do radców handlowych ambasad,</w:t>
            </w:r>
          </w:p>
          <w:p>
            <w:pPr>
              <w:pStyle w:val="TextBodyIndent"/>
              <w:numPr>
                <w:ilvl w:val="0"/>
                <w:numId w:val="27"/>
              </w:numPr>
              <w:ind w:left="354" w:hanging="360"/>
              <w:jc w:val="left"/>
              <w:rPr>
                <w:sz w:val="20"/>
              </w:rPr>
            </w:pPr>
            <w:r>
              <w:rPr>
                <w:sz w:val="20"/>
              </w:rPr>
              <w:t>utrzymywanie stałych i efektywnych kontaktów z mediami regionalnymi i ogólnopolskimi (public relations) w celu kreowania korzystnego wizerunku powiatu mławskiego jako miejsca do inwestowania;</w:t>
            </w:r>
          </w:p>
          <w:p>
            <w:pPr>
              <w:pStyle w:val="Normal"/>
              <w:ind w:left="35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1.5.2. </w:t>
              <w:tab/>
              <w:t>Organizacja targów, wystaw i konferencji gospodarczych promujących walory gospodarcze powiatu - współpraca władz powiatu, władz gminnych oraz lokalnych przedsiębiorców i organizacji pozarządowych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4" w:hanging="0"/>
              <w:rPr/>
            </w:pPr>
            <w:r>
              <w:rPr>
                <w:rFonts w:cs="Arial" w:ascii="Arial" w:hAnsi="Arial"/>
              </w:rPr>
              <w:t xml:space="preserve">I.1.5.3. </w:t>
              <w:tab/>
              <w:t>Utworzenie zespołu ds. pozyskiwania kluczowych inwestorów dla powiatu w oparciu o istniejący potencjał gospodarczy (m.in. LG Electronics)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2.1.1.</w:t>
              <w:tab/>
              <w:t>Współpraca Powiatowego Urzędu Pracy, samorządów lokalnych, agencji rządowych oraz lokalnych pracodawców i organizacji pozarządowych w organizacji szkoleń i kursów zawodowych oraz tworzeniu miejsc pracy dla osób odchodzących z rolnictwa:</w:t>
            </w:r>
          </w:p>
          <w:p>
            <w:pPr>
              <w:pStyle w:val="Normal"/>
              <w:numPr>
                <w:ilvl w:val="0"/>
                <w:numId w:val="42"/>
              </w:numPr>
              <w:ind w:left="3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elanie pomocy finansowej (kontrakt, zlecenie zadań) organizacjom realizującym programy umożliwiające osobom bezrobotnym zdobywanie nowych umiejętności zawodowych bądź mającym zamiar rozpocząć własną działalność gospodarczą;</w:t>
            </w:r>
          </w:p>
          <w:p>
            <w:pPr>
              <w:pStyle w:val="Normal"/>
              <w:numPr>
                <w:ilvl w:val="0"/>
                <w:numId w:val="42"/>
              </w:numPr>
              <w:ind w:left="3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(z możliwością dofinansowania przez samorządy) kursów dokształcających dla dorosłych na bazie szkół średnich i wyższych regionu oraz ośrodków kształcenia i doradztwa zawodowego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wadzenie aktywnej polityki informacyjnej mającej na celu rozbudzanie wśród dorosłych świadomości dokształcania się w dobie dużej konkurencji i szybkich przemian na rynku pracy, pomoc w aktywnym poszukiwaniu pracy, udzielanie kompleksowej informacji o możliwościach zatrudnienia w regionie oraz wymaganiach pracodawców – organizacja spotkań, warsztatów, upowszechnianie broszur etc.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2.1.2.</w:t>
              <w:tab/>
              <w:t>Wdrożenie na obszarze powiatu Funduszu Poręczeń Kredytowych i Funduszu Mikropożyczek jako głównych narzędzi wspomagania lokalnej przedsiębiorczości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4" w:hanging="0"/>
              <w:rPr/>
            </w:pPr>
            <w:r>
              <w:rPr>
                <w:rFonts w:cs="Arial" w:ascii="Arial" w:hAnsi="Arial"/>
              </w:rPr>
              <w:t xml:space="preserve">I.2.1.3. </w:t>
              <w:tab/>
              <w:t>Prowadzenie w szkołach średnich powiatu lekcji przedsiębiorczości lub zajęć pozalekcyjnych, obejmujących tematykę podstaw ekonomii – zakładanie i prowadzenie własnej firmy, elementy handlu zagranicznego, operacje bankowe, funkcjonowanie giełdy papierów wartościowych, a także zagadnienia komunikacji interpersonalnej, m.in. negocjacje – wykorzystywanie szerokiego wachlarza metod aktywnych (np. gry symulacyjne) i programów komputerowych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2.2.1.</w:t>
              <w:tab/>
              <w:t>Opracowanie powiatowego programu w zakresie ochrony istniejących oraz tworzenia nowych miejsc pracy przy wykorzystaniu środków Funduszu Pracy oraz innych instytucji i programów wspierających rozwój przedsiębiorczości, np. fundusz przedakcesyjny Unii Europejskiej SAPARD, program aktywizacji obszarów wiejskich Banku Światowego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2.2.2.</w:t>
              <w:tab/>
              <w:t>Zorganizowanie sprawnego systemu zdobywania i przepływu informacji o możliwościach okresowego zatrudnienia dla osób pozostających bez pracy, np.</w:t>
            </w:r>
          </w:p>
          <w:p>
            <w:pPr>
              <w:pStyle w:val="Normal"/>
              <w:numPr>
                <w:ilvl w:val="0"/>
                <w:numId w:val="18"/>
              </w:numPr>
              <w:ind w:left="3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 rozbudowie infrastruktury technicznej i komunalnej,</w:t>
            </w:r>
          </w:p>
          <w:p>
            <w:pPr>
              <w:pStyle w:val="Normal"/>
              <w:numPr>
                <w:ilvl w:val="0"/>
                <w:numId w:val="18"/>
              </w:numPr>
              <w:ind w:left="3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 zalesianiu nieużytków,</w:t>
            </w:r>
          </w:p>
          <w:p>
            <w:pPr>
              <w:pStyle w:val="Normal"/>
              <w:numPr>
                <w:ilvl w:val="0"/>
                <w:numId w:val="18"/>
              </w:numPr>
              <w:ind w:left="354" w:hanging="360"/>
              <w:rPr/>
            </w:pPr>
            <w:r>
              <w:rPr>
                <w:rFonts w:cs="Arial" w:ascii="Arial" w:hAnsi="Arial"/>
              </w:rPr>
              <w:t>w ramach robót publicznych i interwencyjnych,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zlecenia przez władze powiatu prowadzenia powyższych działań lokalnej organizacji pozarządowej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II. </w:t>
            </w:r>
            <w:r>
              <w:rPr>
                <w:rFonts w:cs="Arial" w:ascii="Arial" w:hAnsi="Arial"/>
                <w:b/>
              </w:rPr>
              <w:t>ROZWÓJ ROLNICTWA I PRZETWÓRSTWA</w:t>
            </w:r>
          </w:p>
          <w:p>
            <w:pPr>
              <w:pStyle w:val="Heading3"/>
              <w:widowControl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ROLNO-SPOŻYWCZ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.1  DOSTOSOWANIE ROLNICTWA I JEGO OTOCZENIA DO ZMIENIAJĄCEJ SIĘ SYTUACJI GOSPODARCZO-SPOŁECZNEJ REGIONU I KRAJU ORAZ WYMOGÓW UNII EUROPEJSKIE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.2. KSZTAŁTOWANIE WIELOFUNKCYJNEGO ROZWOJU TERENÓW WIEJSKICH Z ZACHOWANIEM WALORÓW SRODOWISKA NATURALNE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.1.1.</w:t>
              <w:tab/>
              <w:t>Wspieranie powstawania silnych ekonomicznie, specjalistycznych gospodarstw rodzinnych zapewniających opłacalność i konkurencyjność produkc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1.2.</w:t>
              <w:tab/>
              <w:t>Ułatwianie rolnikom organizowania grup producenckich celem dostosowania ich działań do wymogów gospodarki rynkowe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.1.3.</w:t>
              <w:tab/>
              <w:t>Koordynacja przepływu informacji handlowej pomiędzy producentami rolnymi i odbiorcami produktów roln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1.4.</w:t>
              <w:tab/>
              <w:t>Upowszechnianie rolnictwa ekologicznego w gospodarstwach o niewielkim areale i potencjale produkcji rolne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2.1.</w:t>
              <w:tab/>
              <w:t>Rozwój i poprawa stanu infrastruktury obszarów wiejskich w celu podniesienia jakości życia mieszkańc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2.2.</w:t>
              <w:tab/>
              <w:t>Różnicowanie działalności gospodarczej na terenach wiejskich - wspieranie rozwoju drobnego przetwórstwa rolno-spożywczego oraz szerokiej sfery usług specjalistycznych funkcjonujących w otoczeniu rolnictw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2.3.</w:t>
              <w:tab/>
              <w:t>Inicjowanie działań służących krzewieniu świadomości ekologicznej i zdrowego stylu życia mieszkańc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13" w:hanging="5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ind w:left="213" w:hanging="5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213" w:hanging="5"/>
              <w:jc w:val="left"/>
              <w:rPr>
                <w:sz w:val="20"/>
              </w:rPr>
            </w:pPr>
            <w:r>
              <w:rPr>
                <w:sz w:val="20"/>
              </w:rPr>
              <w:t>II.1.1.1.</w:t>
              <w:tab/>
              <w:t xml:space="preserve">Szeroka współpraca środowisk i instytucji zainteresowanych rozwojem szkoleń i doradztwa rolniczego w powiecie mławskim: </w:t>
            </w:r>
          </w:p>
          <w:p>
            <w:pPr>
              <w:pStyle w:val="TextBodyIndent"/>
              <w:numPr>
                <w:ilvl w:val="0"/>
                <w:numId w:val="13"/>
              </w:numPr>
              <w:jc w:val="left"/>
              <w:rPr/>
            </w:pPr>
            <w:r>
              <w:rPr>
                <w:sz w:val="20"/>
              </w:rPr>
              <w:t>ustalanie tematów szkoleń i kursów z zakresu agrotechniki i agrobiznesu, m.in. kultura i bezpieczeństwo pracy w gospodarstwie rolnym, nowoczesne środki i narzędzia produkcji rolnej, prowadzenie zabiegów agrotechnicznych, tworzenie biznesplanów, podstawy księgowości i rachunkowości (podatek VAT w rolnictwie), marketing produktów rolnych, negocjacje handlowe, obsługa komputera i internetu, polityka rolna Polski i Unii Europejskiej;</w:t>
            </w:r>
          </w:p>
          <w:p>
            <w:pPr>
              <w:pStyle w:val="TextBodyIndent"/>
              <w:numPr>
                <w:ilvl w:val="0"/>
                <w:numId w:val="41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organizacja wyjazdów studyjnych do nowoczesnych gospodarstw rolnych w kraju i za granicą celem popularyzacji dobrych praktyk rolniczych;</w:t>
            </w:r>
          </w:p>
          <w:p>
            <w:pPr>
              <w:pStyle w:val="Tekstpodstawowywcity3"/>
              <w:numPr>
                <w:ilvl w:val="0"/>
                <w:numId w:val="10"/>
              </w:numPr>
              <w:jc w:val="left"/>
              <w:rPr/>
            </w:pPr>
            <w:r>
              <w:rPr>
                <w:rFonts w:cs="Arial" w:ascii="Arial" w:hAnsi="Arial"/>
                <w:i w:val="false"/>
              </w:rPr>
              <w:t>pozyskiwanie środków finansowych na organizację szkoleń i wyjazdów w celu zmniejszenia obciążenia finansowego uczestników;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/>
            </w:pPr>
            <w:r>
              <w:rPr>
                <w:rFonts w:cs="Arial" w:ascii="Arial" w:hAnsi="Arial"/>
                <w:i w:val="false"/>
              </w:rPr>
              <w:t xml:space="preserve">II.1.1.2. </w:t>
              <w:tab/>
              <w:t>Stworzenie systemu gromadzenia i rozpowszechniania informacji o dostępnych środkach finansowych, kredytach, pożyczkach, dostępnych programach pomocowych Unii Europejskiej i rządu polskiego dla osób rozpoczynających lub rozwijających specjalistyczne gospodarstwa – pomoc w wypełnianiu wniosków kredytowych i grantowych oraz biznesplanów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/>
            </w:pPr>
            <w:r>
              <w:rPr>
                <w:rFonts w:cs="Arial" w:ascii="Arial" w:hAnsi="Arial"/>
                <w:i w:val="false"/>
              </w:rPr>
              <w:t xml:space="preserve">II.1.1.3. </w:t>
              <w:tab/>
              <w:t>Zalesianie gruntów ornych i nieużytków zgodnie z programem zwiększania lesistości w powiecie mławskim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/>
            </w:pPr>
            <w:r>
              <w:rPr>
                <w:rFonts w:cs="Arial" w:ascii="Arial" w:hAnsi="Arial"/>
                <w:i w:val="false"/>
              </w:rPr>
              <w:t xml:space="preserve">II.1.2.1. </w:t>
              <w:tab/>
              <w:t>Organizowanie szkoleń, warsztatów i seminariów prezentujących korzyści działań grupowych, formy prawne dotyczące powstawania grup producenckich, zagadnienia związane z funkcjonowaniem grup (np. rachunkowość, marketing);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/>
            </w:pPr>
            <w:r>
              <w:rPr>
                <w:rFonts w:cs="Arial" w:ascii="Arial" w:hAnsi="Arial"/>
                <w:i w:val="false"/>
              </w:rPr>
              <w:t xml:space="preserve">II.1.2.2. </w:t>
              <w:tab/>
              <w:t>Pomoc przy nawiązywaniu kontaktów z grupami polskimi i zagranicznymi funkcjonującymi w podobnych branżach oraz organizacja wyjazdów studyjnych prezentujących działalność istniejących grup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/>
            </w:pPr>
            <w:r>
              <w:rPr>
                <w:rFonts w:cs="Arial" w:ascii="Arial" w:hAnsi="Arial"/>
                <w:i w:val="false"/>
              </w:rPr>
              <w:t xml:space="preserve">II.1.2.3. </w:t>
              <w:tab/>
              <w:t>Gromadzenie i udostępnianie specjalistycznych opracowań, wydawnictw i broszur opisujących działalność grup producenckich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/>
            </w:pPr>
            <w:r>
              <w:rPr>
                <w:rFonts w:cs="Arial" w:ascii="Arial" w:hAnsi="Arial"/>
                <w:i w:val="false"/>
              </w:rPr>
              <w:t xml:space="preserve">II.1.2.4. </w:t>
              <w:tab/>
              <w:t>Wspieranie grup producenckich w korzystaniu ze środków pomocowych przeznaczonych na wspieranie ich działalności - udzielanie informacji o programach pomocowych, wypełnianie wniosków grantowych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8" w:leader="none"/>
              </w:tabs>
              <w:ind w:left="2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1.3.1.</w:t>
              <w:tab/>
              <w:t>Utworzenie na szczeblu powiatu (w strukturze Starostwa Powiatowego – Wydział Rolnictwa, Leśnictwa i Ochrony Środowiska) Punktu Informacji Rynkowej, do zadań którego mogłoby należeć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</w:rPr>
              <w:t>zbieranie informacji o potencjale produkcyjnym miejscowych gospodarstw rolnych (podaż i popyt produktów rolnych),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łatwianie rolnikom poszukiwania nowych odbiorców na produkty rolne (giełdy rolne, hurtownie, sklepy, przetwórnie rolno-spożywcze, hotele),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</w:rPr>
              <w:t>zacieśnianie współpracy producentów rolnych i zakładów przetwórstwa rolnego, kojarzenie partnerów handlowych,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rPr/>
            </w:pPr>
            <w:r>
              <w:rPr>
                <w:rFonts w:cs="Arial" w:ascii="Arial" w:hAnsi="Arial"/>
              </w:rPr>
              <w:t xml:space="preserve">upowszechnianie informacji o bieżących cenach produktów rolnych i mięs na giełdach, rynkach hurtowych i przetwórniach spożywczych w regionie i kraju - korzystanie z zasobów internetu (m.in. Krajowa Rolnicza Informacja Rynkowa na stronie Ministerstwa Rolnictwa i Rozwoju Wsi - </w:t>
            </w:r>
            <w:r>
              <w:rPr>
                <w:rFonts w:cs="Arial" w:ascii="Arial" w:hAnsi="Arial"/>
                <w:color w:val="0000FF"/>
              </w:rPr>
              <w:t>www.minrol.gov.pl</w:t>
            </w:r>
            <w:r>
              <w:rPr>
                <w:rFonts w:cs="Arial" w:ascii="Arial" w:hAnsi="Arial"/>
              </w:rPr>
              <w:t>) oraz dostępnych biuletynów i czasopism rolniczych,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rPr/>
            </w:pPr>
            <w:r>
              <w:rPr>
                <w:rFonts w:cs="Arial" w:ascii="Arial" w:hAnsi="Arial"/>
              </w:rPr>
              <w:t>zbieranie i udzielanie informacji o cenach usług i produktów niezbędnych do produkcji rolnej (środki ochrony roślin, nawozy, materiał siewny, paszowy etc.)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ordynacja systemu szkoleń i doradztwa dla rolników i małych przetwórni rolno-spożywczych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wszechnianie informacji o dostępnych kredytach i pożyczkach na rozwój rolnictwa i przetwórstwa rolnego oraz o wymaganiach stawianych przez instytucje kredytujące;</w:t>
            </w:r>
          </w:p>
          <w:p>
            <w:pPr>
              <w:pStyle w:val="Tekstpodstawowywcity3"/>
              <w:numPr>
                <w:ilvl w:val="0"/>
                <w:numId w:val="29"/>
              </w:numPr>
              <w:tabs>
                <w:tab w:val="clear" w:pos="708"/>
                <w:tab w:val="left" w:pos="354" w:leader="none"/>
              </w:tabs>
              <w:ind w:left="354" w:hanging="354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upowszechnianie informacji o kierunkach polityki rolnej rządu polskiego (Pakt dla wsi i obszarów wiejskich, projekty nowych ustaw dotyczących rolnictwa), a także o szansach i zagrożeniach płynących dla polskiego rolnictwa z faktu integracji ze strukturami europejskimi;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II.1.4.1.</w:t>
              <w:tab/>
              <w:t>Wprowadzenie ulg w podatku rolnym i zachęt dla osób prowadzących i rozpoczynających działalność w zakresie rolnictwa ekologicznego;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II.1.4.2. </w:t>
              <w:tab/>
              <w:t>Pomoc rolnikom w uzyskiwaniu kredytów i pożyczek na rozwój gospodarstw ekologicznych - przekazywanie informacji i pomoc w wypełnianiu wniosków grantowych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/>
            </w:pPr>
            <w:r>
              <w:rPr>
                <w:rFonts w:cs="Arial" w:ascii="Arial" w:hAnsi="Arial"/>
                <w:i w:val="false"/>
              </w:rPr>
              <w:t xml:space="preserve">II.1.4.3. </w:t>
              <w:tab/>
              <w:t>Koordynacja przepływu informacji handlowej w celu zacieśniania współpracy producentów i odbiorców żywności ekologicznej (giełdy, hurtownie, hotele, zakłady przetwórstwa rolnego) – w ramach planowanego Punktu Informacji Rynkowej w Starostwie Powiatowym;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II.1.4.4. </w:t>
              <w:tab/>
              <w:t>Organizacja szkoleń i doradztwa dla rolników produkujących lub planujących produkcję żywności ekologicznej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II.2.1.1.</w:t>
              <w:tab/>
              <w:t>Realizacja programu małej retencji w powiecie mławskim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II.2.1.2.</w:t>
              <w:tab/>
              <w:t>Opracowanie powiatowego programu regulacji cieków wodnych i nawadniania obszarów rolnych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II.2.1.3. </w:t>
              <w:tab/>
              <w:t>Podniesienie stanu technicznego i parametrów użytkowych dróg w powiecie (dróg gminnych, powiatowych, wojewódzkich)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/>
            </w:pPr>
            <w:r>
              <w:rPr>
                <w:rFonts w:cs="Arial" w:ascii="Arial" w:hAnsi="Arial"/>
                <w:i w:val="false"/>
              </w:rPr>
              <w:t xml:space="preserve">II.2.1.4. </w:t>
              <w:tab/>
              <w:t>Wspieranie rozbudowy sieci kanalizacji sanitarnej w gminach na terenie powiatu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II.2.1.5. </w:t>
              <w:tab/>
              <w:t>Wspieranie budowy przyzagrodowych i przyzakładowych oczyszczalni ścieków;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II.2.1.6. </w:t>
              <w:tab/>
              <w:t>Wspieranie budowy międzygminnych oczyszczalni ścieków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II.2.1.7. </w:t>
              <w:tab/>
              <w:t>Inicjowanie powstawania międzygminnych związków celowych (związków komunalnych);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/>
            </w:pPr>
            <w:r>
              <w:rPr>
                <w:rFonts w:cs="Arial" w:ascii="Arial" w:hAnsi="Arial"/>
                <w:i w:val="false"/>
              </w:rPr>
              <w:t xml:space="preserve">II.2.1.8. </w:t>
              <w:tab/>
              <w:t>Opracowanie kompleksowej oferty wolnych działek i obiektów na terenie powiatu, przeznaczonych na działalność inwestycyjną – druk oferty w postaci folderu inwestycyjnego oraz utworzenie bazy danych w internecie i jej stała aktualizacja</w:t>
            </w:r>
          </w:p>
          <w:p>
            <w:pPr>
              <w:pStyle w:val="TextBodyIndent"/>
              <w:ind w:left="360" w:firstLine="278"/>
              <w:jc w:val="left"/>
              <w:rPr>
                <w:sz w:val="20"/>
              </w:rPr>
            </w:pPr>
            <w:r>
              <w:rPr>
                <w:sz w:val="20"/>
              </w:rPr>
              <w:t xml:space="preserve">Zawartość oferty inwestycyjnej: </w:t>
            </w:r>
          </w:p>
          <w:p>
            <w:pPr>
              <w:pStyle w:val="TextBodyIndent"/>
              <w:numPr>
                <w:ilvl w:val="0"/>
                <w:numId w:val="4"/>
              </w:numPr>
              <w:ind w:left="921" w:hanging="567"/>
              <w:jc w:val="left"/>
              <w:rPr>
                <w:sz w:val="20"/>
              </w:rPr>
            </w:pPr>
            <w:r>
              <w:rPr>
                <w:sz w:val="20"/>
              </w:rPr>
              <w:t>lokalizacja działki i obiektów (mapa),</w:t>
            </w:r>
          </w:p>
          <w:p>
            <w:pPr>
              <w:pStyle w:val="TextBodyIndent"/>
              <w:numPr>
                <w:ilvl w:val="0"/>
                <w:numId w:val="4"/>
              </w:numPr>
              <w:ind w:left="780" w:hanging="426"/>
              <w:jc w:val="left"/>
              <w:rPr>
                <w:sz w:val="20"/>
              </w:rPr>
            </w:pPr>
            <w:r>
              <w:rPr>
                <w:sz w:val="20"/>
              </w:rPr>
              <w:t>wielkość działek i powierzchnia obiektów magazynowych,</w:t>
            </w:r>
          </w:p>
          <w:p>
            <w:pPr>
              <w:pStyle w:val="TextBodyIndent"/>
              <w:numPr>
                <w:ilvl w:val="0"/>
                <w:numId w:val="4"/>
              </w:numPr>
              <w:ind w:left="780" w:hanging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uzbrojenie w infrastrukturę techniczną, </w:t>
            </w:r>
          </w:p>
          <w:p>
            <w:pPr>
              <w:pStyle w:val="TextBodyIndent"/>
              <w:numPr>
                <w:ilvl w:val="0"/>
                <w:numId w:val="4"/>
              </w:numPr>
              <w:ind w:left="780" w:hanging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stosunki własnościowe, </w:t>
            </w:r>
          </w:p>
          <w:p>
            <w:pPr>
              <w:pStyle w:val="TextBodyIndent"/>
              <w:numPr>
                <w:ilvl w:val="0"/>
                <w:numId w:val="4"/>
              </w:numPr>
              <w:ind w:left="780" w:hanging="360"/>
              <w:jc w:val="left"/>
              <w:rPr/>
            </w:pPr>
            <w:r>
              <w:rPr>
                <w:sz w:val="20"/>
              </w:rPr>
              <w:t xml:space="preserve">przeznaczenie, </w:t>
            </w:r>
          </w:p>
          <w:p>
            <w:pPr>
              <w:pStyle w:val="TextBodyIndent"/>
              <w:numPr>
                <w:ilvl w:val="0"/>
                <w:numId w:val="4"/>
              </w:numPr>
              <w:ind w:left="780" w:hanging="360"/>
              <w:jc w:val="left"/>
              <w:rPr>
                <w:sz w:val="20"/>
              </w:rPr>
            </w:pPr>
            <w:r>
              <w:rPr>
                <w:sz w:val="20"/>
              </w:rPr>
              <w:t>ograniczenia ekologiczne i architektoniczne,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  <w:p>
            <w:pPr>
              <w:pStyle w:val="Tekstpodstawowywcity3"/>
              <w:jc w:val="left"/>
              <w:rPr/>
            </w:pPr>
            <w:r>
              <w:rPr>
                <w:rFonts w:cs="Arial" w:ascii="Arial" w:hAnsi="Arial"/>
                <w:i w:val="false"/>
              </w:rPr>
              <w:t xml:space="preserve">II.2.1.9. </w:t>
              <w:tab/>
              <w:t>Organizacja sprawnego powiatowego systemu gospodarki odpadami, kładącego nacisk na bezpieczne składowanie odpadów, ich segregację i recykling oraz profesjonalne zarządzanie wysypiskiem przez spółkę prywatną – określenie możliwości utworzenia związku międzygminnego lub  partnerstwa publiczno-prywatnego;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II.2.2.1.</w:t>
              <w:tab/>
              <w:t>Rozwijanie instytucji parafinansowych - Funduszu Poręczeń Kredytowych i Funduszu Mikropożyczek, wspomagających rozwój małych i średnich przedsiębiorstw, nowoczesnych gospodarstw rolnych i grup producenckich. Bazą organizacyjną powyższych narzędzi finansowych będzie przyszła agencja rozwoju.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/>
            </w:pPr>
            <w:r>
              <w:rPr>
                <w:rFonts w:cs="Arial" w:ascii="Arial" w:hAnsi="Arial"/>
                <w:i w:val="false"/>
              </w:rPr>
              <w:t xml:space="preserve">II.2.2.2. </w:t>
              <w:tab/>
              <w:t>Opracowanie powiatowego programu dotyczącego ochrony istniejących oraz tworzenia nowych miejsc pracy przy wykorzystaniu środków Funduszu Pracy oraz innych instytucji i programów wspierających rozwój przedsiębiorczości, np. fundusz przedakcesyjny Unii Europejskiej SAPARD, program aktywizacji obszarów wiejskich Banku Światowego - szkolenia przekwalifikowujące z zakresu zakładania i prowadzenia działalności gospodarczej, aktywnego poszukiwania pracy.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II.2.2.3. </w:t>
              <w:tab/>
              <w:t>Utworzenie punktu konsultacyjno-doradczego, udzielającego pomocy prawnej, rachunkowej i organizacyjnej dla osób zakładających i rozwijających działalność gospodarczą;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II.2.2.4. </w:t>
              <w:tab/>
              <w:t>Opracowanie systemu wspierania działań na rzecz poprawy przetwórstwa i marketingu produktów rolnych – organizacja targów, jarmarków, darmowych degustacji lokalnych produktów rolno-spożywczych etc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II.2.2.5.  Wspieranie rozwoju zaplecza przechowalniczego dla towarów rolno-spożywczych (magazyny, chłodnie, domy składowe) ,- budowa nowych obiektów oraz adaptacja i wykorzystanie już istniejących; określenie możliwości wdrażania przedsięwzięć publiczno-prywatnych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II.2.2.6. </w:t>
              <w:tab/>
              <w:t>Opracowanie systemu przepływu informacji o dostępnych środkach finansowych (dotacjach, pożyczkach, kredytach) na tworzenie miejsc pracy czy rozpoczynaniu działalności gospodarczej poza rolnictwem oraz o możliwościach kooperacji pomiędzy firmami usługowymi działającymi w otoczeniu rolnictwa;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II.2.2.7. </w:t>
              <w:tab/>
              <w:t>Inicjowanie współpracy samorządów gminnych, przedsiębiorców, organizacji pozarządowych i osób zainteresowanych w kierunku pozyskiwania środków finansowych na rozwój terenów wiejskich – np. Fundusz Unii Europejskiej SAPARD, Program Aktywizacji Obszarów Wiejskich Banku Światowego, środki agencji rządowych;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II.2.3.1.</w:t>
              <w:tab/>
              <w:t>Opracowanie i wdrożenie w szkołach podstawowych i gimnazjach powiatu programu edukacyjnego z zakresu ekologii i ochrony środowiska;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II.2.3.2. </w:t>
              <w:tab/>
              <w:t>Opracowanie i wdrożenie powiatowego programu segregacji odpadów – sprawdzonym rozwiązaniem jest tzw. segregacja u podstaw, czyli bezpośrednio w gospodarstwach domowych;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II.2.3.3. </w:t>
              <w:tab/>
              <w:t>Organizacja imprez, festynów, happeningów i konkursów o charakterze międzygminnym propagujących zasady ekologii i zdrowego stylu życia – inicjowanie szerokiej współpracy pomiędzy zainteresowanymi podmiotami (zakłady opieki zdrowotnej, samorząd powiatowy i samorządy gminne, szkoły, domy kultury, parafie) w organizacji tego typu imprez i pozyskiwaniu środków finansowych na realizację;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xtBodyIndent"/>
              <w:ind w:left="354" w:hanging="63"/>
              <w:jc w:val="left"/>
              <w:rPr>
                <w:sz w:val="20"/>
              </w:rPr>
            </w:pPr>
            <w:r>
              <w:rPr>
                <w:sz w:val="20"/>
              </w:rPr>
              <w:t xml:space="preserve">II.2.3.4. </w:t>
              <w:tab/>
              <w:t>Prowadzenie współpracy z mediami regionu w celu nagłośnienia powyższych działań oraz poszerzania ich zasięgu i zakresu;</w:t>
            </w:r>
          </w:p>
          <w:p>
            <w:pPr>
              <w:pStyle w:val="Tekstpodstawowywcity3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snapToGrid w:val="fals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  <w:lang w:val="en-US"/>
              </w:rPr>
            </w:pPr>
            <w:r>
              <w:rPr>
                <w:rFonts w:cs="Arial"/>
                <w:i w:val="false"/>
                <w:sz w:val="20"/>
                <w:lang w:val="en-US"/>
              </w:rPr>
            </w:r>
          </w:p>
          <w:p>
            <w:pPr>
              <w:pStyle w:val="Heading3"/>
              <w:widowControl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0"/>
                <w:lang w:val="en-US"/>
              </w:rPr>
              <w:t>III. ROZWÓJ</w:t>
            </w:r>
            <w:r>
              <w:rPr>
                <w:sz w:val="20"/>
              </w:rPr>
              <w:t xml:space="preserve"> OŚWIATY, KULTURY I REKREACJI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1.</w:t>
              <w:tab/>
              <w:t>WSPIERANIE DZIAŁALNOŚCI EDUKACYJNEJ UMOŻLIWIAJĄCEJ ABSOLWENTOM AKTYWNY UDZIAŁ W ŻYCIU GOSPODARCZYM I SPOŁECZNY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2.</w:t>
              <w:tab/>
              <w:t>STWORZENIE WARUNKÓW DO ROZWOJU KULTUROTWÓRCZYCH INICJATYW SPOŁECZNYCH UMOŻLIWIAJĄCYCH WSZYSTKIM MIESZKAŃCOM SZEROKI DOSTĘP DO KULTU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3.</w:t>
              <w:tab/>
              <w:t>POPRAWA STANU I POCZUCIA BEZPIECZEŃSTWA PUBLICZNEGO WŚRÓD MIESZKAŃCÓW POWIA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1.1.</w:t>
              <w:tab/>
              <w:t>Utworzenie systemu doradztwa i doskonalenia zawodowego nauczycieli oraz pracowników oświaty, integracja środowisk zainteresowanych rozwojem oświa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1.2.</w:t>
              <w:tab/>
              <w:t>Podejmowanie działań służących wyrównywaniu szans edukacyjnych młodzieży z terenu powia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1.3 Kreowanie profili kształcenia zawodowego zgodnie z potrzebami    zrównoważonego rozwoju region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1.4.</w:t>
              <w:tab/>
              <w:t>Koordynacja działań służących powołaniu Wyższej Szkoły  w Mław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Tekstpodstawowy2"/>
              <w:spacing w:lineRule="auto" w:line="24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kstpodstawowy2"/>
              <w:spacing w:lineRule="auto" w:line="24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II.2.1.</w:t>
              <w:tab/>
              <w:t>Integracja środowisk zainteresowanych rozwojem kulturotwórczych inicjatyw o zasięgu lokalnym, regionalnym i ogólnopolski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2.2. Inicjowanie działań w zakresie sportu, turystyki i rekreacji służących promowaniu zdrowego stylu życia mieszkańc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2.3.</w:t>
              <w:tab/>
              <w:t>Wspieranie działań służących zapewnieniu godnych warunków życia dla osób starszych i niepełnosprawn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3.1.</w:t>
              <w:tab/>
              <w:t>Stworzenie powiatowego systemu monitorowania, planowania i koordynacji działań w zakresie bezpieczeństwa i porządku publicznego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ind w:left="360" w:hanging="12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ind w:left="360" w:hanging="12"/>
              <w:jc w:val="left"/>
              <w:rPr/>
            </w:pPr>
            <w:r>
              <w:rPr>
                <w:rFonts w:cs="Arial" w:ascii="Arial" w:hAnsi="Arial"/>
                <w:i w:val="false"/>
              </w:rPr>
              <w:t xml:space="preserve">III.1.1.1. </w:t>
              <w:tab/>
              <w:t>Utworzenie Ośrodka Doskonalenia i Doradztwa Programowo-Metodycznego dla Nauczycieli</w:t>
            </w:r>
          </w:p>
          <w:p>
            <w:pPr>
              <w:pStyle w:val="Normal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 Ośrodka:</w:t>
            </w:r>
          </w:p>
          <w:p>
            <w:pPr>
              <w:pStyle w:val="Normal"/>
              <w:numPr>
                <w:ilvl w:val="0"/>
                <w:numId w:val="30"/>
              </w:numPr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i analiza potrzeb szkoleniowych nauczycieli i pracowników oświaty.</w:t>
            </w:r>
          </w:p>
          <w:p>
            <w:pPr>
              <w:pStyle w:val="Normal"/>
              <w:numPr>
                <w:ilvl w:val="0"/>
                <w:numId w:val="21"/>
              </w:numPr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szkoleń, treningów i kursów, odpowiadających potrzebom środowiska nauczycielskiego i podnoszącym poziom wiedzy i umiejętności nauczycieli (z uwzględnieniem szkoleń dotyczących nowoczesnych metod nauczania, wykorzystania internetu w procesie dydaktycznym).</w:t>
            </w:r>
          </w:p>
          <w:p>
            <w:pPr>
              <w:pStyle w:val="Normal"/>
              <w:numPr>
                <w:ilvl w:val="0"/>
                <w:numId w:val="7"/>
              </w:numPr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acja konferencji, sympozjów i seminariów o zasięgu lokalnym, regionalnym, ogólnopolskim umożliwiających wymianę doświadczeń, promowanie nowoczesnych metod i technik nauczania. </w:t>
            </w:r>
          </w:p>
          <w:p>
            <w:pPr>
              <w:pStyle w:val="Normal"/>
              <w:numPr>
                <w:ilvl w:val="0"/>
                <w:numId w:val="28"/>
              </w:numPr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ązanie i poszerzenie międzynarodowych kontaktów szkół powiatu mławskiego – umożliwianie organizacji wspólnych projektów, imprez i kontaktów z rówieśnikami. Wspólny z partnerami z UE udział  w przygotowywaniu i realizacji programów współpracy, wymiana doświadczeń.</w:t>
            </w:r>
          </w:p>
          <w:p>
            <w:pPr>
              <w:pStyle w:val="Tekstpodstawowywcity3"/>
              <w:ind w:left="360" w:hanging="12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ind w:left="360" w:hanging="12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III.1.1.2. </w:t>
              <w:tab/>
              <w:t>Powołanie Powiatowej Rady Oświaty, skupiającej środowisko nauczycielskie, przedstawicieli samorządów lokalnych, rodziców,  samorządy uczniowskie oraz oświatowe organizacje pozarządowe – określenie obszarów działania i możliwości pozyskiwania funduszy pomocowych (np. programy UE SOCRATES, LEONARDO DA VINCI, MŁODZIEŻ).</w:t>
            </w:r>
          </w:p>
          <w:p>
            <w:pPr>
              <w:pStyle w:val="Tekstpodstawowywcity3"/>
              <w:ind w:left="360" w:hanging="12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ind w:left="360" w:hanging="12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III.1.1.3. </w:t>
              <w:tab/>
              <w:t>Stworzenie warunków (system motywacyjny) dla przyciągania nauczycieli o wysokich kwalifikacjach zawodowych oraz stosujących nowoczesne metody nauczania.</w:t>
            </w:r>
          </w:p>
          <w:p>
            <w:pPr>
              <w:pStyle w:val="Tekstpodstawowywcity3"/>
              <w:ind w:left="360" w:hanging="12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ind w:left="360" w:hanging="12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III.1.2.1.</w:t>
              <w:tab/>
              <w:t>Zwiększenie oferty szkół w zakresie nauki języków obcych. Możliwość nauki kilku języków z wykorzystaniem interaktywnych metod nauczania oraz pogłębianie znajomości języków poprzez nawiązywanie i utrzymywanie kontaktów międzynarodowych dzieci i nauczycieli.</w:t>
            </w:r>
          </w:p>
          <w:p>
            <w:pPr>
              <w:pStyle w:val="Tekstpodstawowywcity3"/>
              <w:ind w:left="360" w:hanging="12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ind w:left="360" w:hanging="12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III.1.2.2.</w:t>
              <w:tab/>
              <w:t>Wspieranie rozwoju niepublicznego szkolnictwa różnych szczebli.</w:t>
            </w:r>
          </w:p>
          <w:p>
            <w:pPr>
              <w:pStyle w:val="Tekstpodstawowywcity3"/>
              <w:ind w:left="360" w:hanging="12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ind w:left="360" w:hanging="12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III.1.2.3.</w:t>
              <w:tab/>
              <w:t>Systematyczne wykorzystywanie w procesie dydaktycznym (zajęcia lekcyjne i pozalekcyjne) dostępu do internetu oraz nowoczesnych pomocy naukowych i wyposażenia technicznego szkół.</w:t>
            </w:r>
          </w:p>
          <w:p>
            <w:pPr>
              <w:pStyle w:val="Tekstpodstawowywcity3"/>
              <w:ind w:left="360" w:hanging="12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ind w:left="360" w:hanging="12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III.1.2.4.</w:t>
              <w:tab/>
              <w:t>Zapobieganie patologiom przez tworzenie szerokiej oferty zajęć pozalekcyjnych i kółek zainteresowań  oraz troskę o przyjazną dla uczniów atmosferę szkół powiatu mławskiego.</w:t>
            </w:r>
          </w:p>
          <w:p>
            <w:pPr>
              <w:pStyle w:val="Tekstpodstawowywcity3"/>
              <w:ind w:left="360" w:hanging="12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ind w:left="360" w:hanging="12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III.1.2.5.</w:t>
              <w:tab/>
              <w:t>Inicjowanie szerokiego zakresu zajęć pozalekcyjnych z uwzględnieniem  zagadnień przygotowujących młodzież do życia w państwie demokratycznym (prawa człowieka, tolerancja wobec innych poglądów i osób, państwo obywatelskie, działalność społeczna – organizacje pozarządowe, samorządność, aspekty prawne i polityczne); oraz gospodarki rynkowej (przedsiębiorczość, operacje bankowe, giełda, rynek pracy). Zajęcia powinny odbywać się z wykorzystaniem nowoczesnych nośników informacji (Internet, CD-ROM) i efektywnych metod nauczania (metody interaktywne i gry symulacyjne).</w:t>
            </w:r>
          </w:p>
          <w:p>
            <w:pPr>
              <w:pStyle w:val="Tekstpodstawowywcity3"/>
              <w:ind w:left="360" w:hanging="12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ind w:left="360" w:hanging="12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III.1.2.6.</w:t>
              <w:tab/>
              <w:t>Opracowanie i wdrożenie systemu stypendialnego umożliwiającego zdolnej młodzieży, pochodzącej z ubogich rodzin kontynuacje nauki na wyższym szczeblu (studiach wyższych) – możliwość funkcjonowania na szczeblu powiatu w ramach planowanej agencji rozwoju (Fundusz Stypendialny);</w:t>
            </w:r>
          </w:p>
          <w:p>
            <w:pPr>
              <w:pStyle w:val="Tekstpodstawowywcity3"/>
              <w:ind w:left="360" w:hanging="12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ind w:left="360" w:hanging="12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III.1.3.1.</w:t>
              <w:tab/>
              <w:t>Współpraca środowisk oświatowych, gospodarczych i społecznych czyli nauczycieli, pracodawców, organizacji zawodowych i naukowych, urzędów pracy, samorządów lokalnych celem określania kierunków kształcenia średniego w powiecie. Stały monitoring zmian na rynku pracy.</w:t>
            </w:r>
          </w:p>
          <w:p>
            <w:pPr>
              <w:pStyle w:val="Tekstpodstawowywcity3"/>
              <w:ind w:left="360" w:hanging="12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ind w:left="360" w:hanging="12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III.1.3.2.</w:t>
              <w:tab/>
              <w:t>Aktywna promocja osiągnięć i możliwości kształcenia w szkołach średnich w powiecie w celu przyciągania młodzieży z całego regionu – udział w krajowych i międzynarodowych programach edukacyjnych, konferencjach, targach i seminariach oświatowych.</w:t>
            </w:r>
          </w:p>
          <w:p>
            <w:pPr>
              <w:pStyle w:val="Tekstpodstawowywcity3"/>
              <w:ind w:left="360" w:hanging="12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ind w:left="360" w:hanging="12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III.1.3.3.</w:t>
              <w:tab/>
              <w:t>Określanie i stałe aktualizowanie systemów motywacyjnych umożliwiających pozyskiwanie kadry nauczycielskiej o bardzo wysokich kwalifikacjach zawodowych w kierunkach rozwijanych w szkołach powiatu mławskiego, obecnie i w przyszłości.</w:t>
            </w:r>
          </w:p>
          <w:p>
            <w:pPr>
              <w:pStyle w:val="Tekstpodstawowywcity3"/>
              <w:ind w:left="360" w:hanging="12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ind w:left="360" w:hanging="12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III.1.4.1.</w:t>
              <w:tab/>
              <w:t>Współpraca z samorządem wojewódzkim i miejskim oraz Ministrem Edukacji Narodowej  w określaniu zasad  i warunków funkcjonowania  Wyższej Szkoły  w Mławie.</w:t>
            </w:r>
          </w:p>
          <w:p>
            <w:pPr>
              <w:pStyle w:val="Tekstpodstawowywcity3"/>
              <w:ind w:left="360" w:hanging="12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ind w:left="360" w:hanging="12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ind w:left="360" w:hanging="12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III.1.4.2.</w:t>
              <w:tab/>
              <w:t>Stworzenie warunków do pozyskania wysokiej klasy kadry dydaktyczno - naukowej do nowopowstałej uczelni.</w:t>
            </w:r>
          </w:p>
          <w:p>
            <w:pPr>
              <w:pStyle w:val="Tekstpodstawowywcity3"/>
              <w:ind w:left="360" w:hanging="12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Normal"/>
              <w:ind w:left="354" w:hanging="0"/>
              <w:rPr/>
            </w:pPr>
            <w:r>
              <w:rPr>
                <w:rFonts w:cs="Arial" w:ascii="Arial" w:hAnsi="Arial"/>
              </w:rPr>
              <w:t>III.1.4.3. Zapewnienie odpowiednich warunków lokalowych dla prawidłowego funkcjonowania uczelni:</w:t>
            </w:r>
          </w:p>
          <w:p>
            <w:pPr>
              <w:pStyle w:val="Normal"/>
              <w:numPr>
                <w:ilvl w:val="0"/>
                <w:numId w:val="38"/>
              </w:numPr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e wykładowe i ćwiczeniowe wraz z wyposażeniem</w:t>
            </w:r>
          </w:p>
          <w:p>
            <w:pPr>
              <w:pStyle w:val="Tekstpodstawowywcity3"/>
              <w:numPr>
                <w:ilvl w:val="0"/>
                <w:numId w:val="25"/>
              </w:numPr>
              <w:tabs>
                <w:tab w:val="left" w:pos="708" w:leader="none"/>
              </w:tabs>
              <w:ind w:left="708" w:hanging="36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zasoby mieszkaniowe dla kadry dydaktycznej  i studentów.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/>
            </w:pPr>
            <w:r>
              <w:rPr>
                <w:rFonts w:cs="Arial" w:ascii="Arial" w:hAnsi="Arial"/>
                <w:i w:val="false"/>
              </w:rPr>
              <w:t xml:space="preserve">III.1.4.4. </w:t>
              <w:tab/>
              <w:t>Stworzenie wirtualnego powiatowego systemu informacyjnego on–line  (w sieci komputerowej) o zbiorach bibliotecznych. Informacje o tych zbiorach byłyby dostępne powszechnie dla studentów, mieszkańców powiatu mławskiego również uczniów innych szkół. Wirtualny katalog rejestrowałby wszystkie książki, czasopisma, zbiory specjalne, dokumenty elektroniczne przydatne dla studentów i uczniów powiatu.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III.2.1.1. </w:t>
              <w:tab/>
              <w:t>Powołanie Zawkrzeńskiego Forum Kultury zrzeszającego animatorów kultury, pracowników instytucji kulturalnych, samorządowców, twórców i sponsorów jako płaszczyzny  współpracy na rzecz rozwoju kultury.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Normal"/>
              <w:ind w:left="3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I.2.1.2. </w:t>
              <w:tab/>
              <w:t>Utworzenie międzygminnego / powiatowego Funduszu Inicjatyw Lokalnych na przedsięwzięcia w zakresie kultury, sportu i oświaty - funkcjonowanie w ramach planowanej agencji rozwoju:</w:t>
            </w:r>
          </w:p>
          <w:p>
            <w:pPr>
              <w:pStyle w:val="Normal"/>
              <w:numPr>
                <w:ilvl w:val="0"/>
                <w:numId w:val="3"/>
              </w:numPr>
              <w:ind w:left="17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cowanie zasad i regulaminu konkursu grantowego,</w:t>
            </w:r>
          </w:p>
          <w:p>
            <w:pPr>
              <w:pStyle w:val="Normal"/>
              <w:numPr>
                <w:ilvl w:val="0"/>
                <w:numId w:val="3"/>
              </w:numPr>
              <w:ind w:left="1770" w:hanging="360"/>
              <w:rPr/>
            </w:pPr>
            <w:r>
              <w:rPr>
                <w:rFonts w:cs="Arial" w:ascii="Arial" w:hAnsi="Arial"/>
              </w:rPr>
              <w:t>Opracowanie formularza wniosku,</w:t>
            </w:r>
          </w:p>
          <w:p>
            <w:pPr>
              <w:pStyle w:val="Tekstpodstawowywcity3"/>
              <w:numPr>
                <w:ilvl w:val="0"/>
                <w:numId w:val="12"/>
              </w:numPr>
              <w:tabs>
                <w:tab w:val="clear" w:pos="708"/>
              </w:tabs>
              <w:ind w:left="1772" w:hanging="36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Utworzenie komisji  oceniającej wpływające aplikacje;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III.2.1.3. </w:t>
              <w:tab/>
              <w:t>Aktywna promocja tradycji, wydarzeń, atrakcji oraz osiągnięć  (kulturalnych, sportowych, turystycznych) w dostępnych mediach – prasa, radio, TV, internet oraz publikacjach informacyjnych. Współpraca z gminami, Mławskim Domem Kultury, Biblioteką Publiczną, muzeami, klubami sportowymi.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Normal"/>
              <w:ind w:left="3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2.1.4. Opracowanie i upowszechnianie (w mediach, internecie, na różnego rodzaju targach i konferencjach) powiatowego Kalendarza Wydarzeń Kulturalnych  o zasięgu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8" w:leader="none"/>
              </w:tabs>
              <w:ind w:left="360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lnopolskim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onalnym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ny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I.2.1.5. </w:t>
              <w:tab/>
              <w:t>Aktywne tworzenie projektów w zakresie kultury oraz pozyskiwanie dla ich realizacji zewnętrznych źródeł finansowania - programy Unii Europejskiej, granty, sponsoring.</w:t>
            </w:r>
          </w:p>
          <w:p>
            <w:pPr>
              <w:pStyle w:val="Normal"/>
              <w:ind w:left="2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13" w:hanging="0"/>
              <w:rPr/>
            </w:pPr>
            <w:r>
              <w:rPr>
                <w:rFonts w:cs="Arial" w:ascii="Arial" w:hAnsi="Arial"/>
              </w:rPr>
              <w:t xml:space="preserve">III.2.1.6. </w:t>
              <w:tab/>
              <w:t>Nawiązywanie kontaktów międzynarodowych i współpracy kulturalnej z krajami Unii Europejskiej w celu wspólnego organizowania innowacyjnych przedsięwzięć dostępnych dla szerokiej publiczności, szczególnie dotyczących dziedzictwa kulturowego i łączących elementy edukacji, kultury i sztuki.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Normal"/>
              <w:ind w:left="1626" w:hanging="1412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I.2.1.7. </w:t>
            </w:r>
            <w:r>
              <w:rPr>
                <w:rFonts w:cs="Arial" w:ascii="Arial" w:hAnsi="Arial"/>
              </w:rPr>
              <w:t xml:space="preserve">Utworzenie miejsca pamięci społeczności </w:t>
            </w:r>
          </w:p>
          <w:p>
            <w:pPr>
              <w:pStyle w:val="Normal"/>
              <w:ind w:left="1626" w:hanging="14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żydowskiej na Północnym Mazowszu z siedzibą w </w:t>
            </w:r>
          </w:p>
          <w:p>
            <w:pPr>
              <w:pStyle w:val="Normal"/>
              <w:ind w:left="1626" w:hanging="14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agodze w Radzanowie.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Normal"/>
              <w:ind w:left="1626" w:hanging="1412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I.2.1.8. </w:t>
              <w:tab/>
            </w:r>
            <w:r>
              <w:rPr>
                <w:rFonts w:cs="Arial" w:ascii="Arial" w:hAnsi="Arial"/>
              </w:rPr>
              <w:t xml:space="preserve">Otoczenie opieką zabytku kultury klasy </w:t>
            </w:r>
          </w:p>
          <w:p>
            <w:pPr>
              <w:pStyle w:val="Normal"/>
              <w:ind w:left="1626" w:hanging="14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0” – Zespół Klasztorny w Ratowie.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III.2.2.1.</w:t>
              <w:tab/>
              <w:t>Zakończenie budowy hali sportowej w Mławie;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Normal"/>
              <w:ind w:left="1693" w:hanging="141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I.2.2.2. </w:t>
              <w:tab/>
            </w:r>
            <w:r>
              <w:rPr>
                <w:rFonts w:cs="Arial" w:ascii="Arial" w:hAnsi="Arial"/>
              </w:rPr>
              <w:t xml:space="preserve">Zagospodarowanie pod względem </w:t>
            </w:r>
          </w:p>
          <w:p>
            <w:pPr>
              <w:pStyle w:val="Normal"/>
              <w:ind w:left="1693" w:hanging="14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ystyczno-rekreacyjnym terenów położonych w dorzeczu rzeki Wkry.</w:t>
            </w:r>
          </w:p>
          <w:p>
            <w:pPr>
              <w:pStyle w:val="Normal"/>
              <w:ind w:left="1410" w:hanging="141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Zawartość programu:</w:t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cja koryta rzeki Wkry,</w:t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a przystani wodnych,</w:t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a kąpielisk,</w:t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budowa baz biwakowych;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III.2.2.3. </w:t>
              <w:tab/>
              <w:t>Opracowanie powiatowego programu rozwoju sportu, turystyki i rekreacji z uwzględnieniem różnorodnych potrzeb mieszkańców (potrzeb zdrowotnych, integracji społecznej, aktywnego spędzania  wolnego czasu).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Normal"/>
              <w:ind w:left="3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I.2.2.4. </w:t>
              <w:tab/>
              <w:t>Inspirowanie gmin i lokalnych organizacji prorozwojowych do organizowania cyklicznych sportowo-rekreacyjnych imprez otwartych dla społeczności lokalnych.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III.2.2.5. </w:t>
              <w:tab/>
              <w:t>Umożliwianie dzieciom i młodzieży dostępu do zaplecza sportowego szkół i klubów sportowych (boiska, sale i sprzęt sportowy) – ustalenie zasad i ewentualnej odpłatności – współpraca Starostwa Powiatowego z organami prowadzącymi placówki.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III.2.2.6. </w:t>
              <w:tab/>
              <w:t>Współpraca samorządów lokalnych z zarządem Mławskiej Kolejki Wąskotorowej w celu organizowania wspólnych imprez i przyciągania grup wycieczkowych z całego kraju – np. w celu poznania walorów turystycznych okolic (np. wycieczki do Rostkowa i Krasnego) i edukacji  historycznej (szlaki walk);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III.2.2.7. </w:t>
              <w:tab/>
              <w:t>Odtwarzanie i tworzenie nowych ścieżek rowerowych, spacerowych szlaków turystycznych na bazie atrakcyjnych miejsc krajobrazowych i historycznych okolicy oraz regionu / regionów. Współpraca z innymi powiatami pod hasłem „Turystyka nie zna granic”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III.2.2.8. </w:t>
              <w:tab/>
              <w:t>Stworzenie profesjonalnego sytemu informacji o walorach, ofercie, imprezach w zakresie kultury, sportu, turystyki i rekreacji z uwzględnieniem informacji o cyklicznych imprezach kulturalnych, szlakach turystycznych, spacerowych, rowerowych, miejscach noclegowych i gastronomicznych. Stała aktualizacja Punktu Informacji Kulturalno - Sportowej w internecie (na stronach Mławskiego Serwisu Internetowego).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III.2.2.9. </w:t>
              <w:tab/>
              <w:t>Zagospodarowanie terenów wzdłuż trasy E7 w celach rekreacyjnych i rozrywkowych – w ramach partnerstwa publiczno-prywatnego;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III.2.3.1. </w:t>
              <w:tab/>
              <w:t>Likwidowanie barier architektonicznych w obiektach użyteczności publicznej dla osób niepełnosprawnych.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III.2.3.2. </w:t>
              <w:tab/>
              <w:t>Stworzenie w większych gminach powiatu ośrodków dziennego pobytu osób starszych.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/>
            </w:pPr>
            <w:r>
              <w:rPr>
                <w:rFonts w:cs="Arial" w:ascii="Arial" w:hAnsi="Arial"/>
                <w:i w:val="false"/>
              </w:rPr>
              <w:t xml:space="preserve">III.2.3.3. </w:t>
              <w:tab/>
              <w:t>Stworzenie w powiecie ośrodków / domów pobytu stałego dla osób starszych (Domy Pogodnej Jesieni).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III.3.1.1.</w:t>
              <w:tab/>
              <w:t>Utworzenie Rady Programowej, której zadaniem byłoby określanie kierunków polityki bezpieczeństwa w powiecie oraz pozyskiwanie środków pozabudżetowych na ten cel – w skład rady powinni wejść przedstawiciele samorządu lokalnego (powiatu i gmin), policji, straży miejskiej, straży pożarnej i zakładów opieki zdrowotnej.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III.3.1.2.</w:t>
              <w:tab/>
              <w:t>Opracowanie Powiatowego Programu Poprawy Bezpieczeństwa „Bezpieczna Mława”,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III.3.1.2.a. </w:t>
              <w:tab/>
              <w:t>Kontrola i obserwacja terenu przez siły porządkowe (samodzielne patrole policji, wspólne patrole ze strażą miejską oraz wybranymi agencjami ochrony mienia i osób).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III.3.1.2.b. </w:t>
              <w:tab/>
              <w:t>Dokonywanie systematycznych analiz zagrożeń i opracowanie „mapy przestępczości” – stały monitoring poziomu i zasięgu przestrzennego popełnianych przestępstw.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Normal"/>
              <w:ind w:left="3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I.3.1.2.c. </w:t>
              <w:tab/>
              <w:t>Upraszczanie procedury przyjmowania zgłoszeń o zagrożeniach i  przestępstwach  oraz wdrożenie systemu szybkiego reagowania na te zgłoszenia – ścisła współpraca policji, straży pożarnej i pogotowia ratunkowego;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Normal"/>
              <w:ind w:left="3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I.3.1.2.d. </w:t>
              <w:tab/>
              <w:t>Zwiększenie częstotliwości kontroli bezpieczeństwa wokół lokali gastronomicznych, rozrywkowych i sklepów - zapobieganie przejawom chuligaństwa i wandalizmu, określenie możliwości rozszerzenia monitoringu miasta za pomocą kamer i udziału w tym przedsięwzięciu prywatnych przedsiębiorców;</w:t>
            </w:r>
          </w:p>
          <w:p>
            <w:pPr>
              <w:pStyle w:val="Tekstpodstawowywcity3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Normal"/>
              <w:ind w:left="3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I.3.1.2.e. </w:t>
              <w:tab/>
              <w:t>Realizacja programu zmniejszania przestępczości dzięki finansowemu wynagradzaniu osób przekazujących informacje o popełnionych przestępstwach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92" w:leader="none"/>
              </w:tabs>
              <w:ind w:left="992" w:hanging="360"/>
              <w:rPr/>
            </w:pPr>
            <w:r>
              <w:rPr>
                <w:rFonts w:cs="Arial" w:ascii="Arial" w:hAnsi="Arial"/>
              </w:rPr>
              <w:t xml:space="preserve">prowadzenie telefonu zaufania przyjmującego powyższe informacje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98" w:leader="none"/>
              </w:tabs>
              <w:ind w:left="99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mieszczanie numery telefonu w lokalnych mediach, obiektach użyteczności publicznej, szkołach, na radiowozach etc.,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96" w:leader="none"/>
              </w:tabs>
              <w:ind w:left="92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radzanie osób, których informacje przyczyniły się do schwytania przestępcy;</w:t>
            </w:r>
          </w:p>
          <w:p>
            <w:pPr>
              <w:pStyle w:val="Heading3"/>
              <w:spacing w:lineRule="auto" w:line="240"/>
              <w:ind w:left="49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kłady podobnych działań:</w:t>
            </w:r>
          </w:p>
          <w:p>
            <w:pPr>
              <w:pStyle w:val="Heading3"/>
              <w:spacing w:lineRule="auto" w:line="240"/>
              <w:ind w:left="496" w:hanging="0"/>
              <w:rPr/>
            </w:pPr>
            <w:r>
              <w:rPr>
                <w:b w:val="false"/>
                <w:sz w:val="20"/>
              </w:rPr>
              <w:t>Kraków – program „Bezpieczny Kraków”</w:t>
            </w:r>
          </w:p>
          <w:p>
            <w:pPr>
              <w:pStyle w:val="Tekstpodstawowywcity3"/>
              <w:ind w:left="496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Radom – program „Crime Stoppers”</w:t>
            </w:r>
          </w:p>
          <w:p>
            <w:pPr>
              <w:pStyle w:val="Tekstpodstawowywcity3"/>
              <w:ind w:left="496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Normal"/>
              <w:ind w:left="3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I.3.1.2.f. </w:t>
              <w:tab/>
              <w:tab/>
              <w:t>Współpraca samorządu powiatowego, samorządów gminnych, policji, straży miejskiej i prywatnych agencji ochrony w działaniach podnoszących poziom bezpieczeństwa publicznego, szczególnie w zakresie ochrony własności prywatnej; utrzymywanie kontaktów z Centralnym Biurem Śledczym w przypadku działań zorganizowanych grup przestępczych na terenie powiatu, współfinansowanie przez samorządy lokalne działalności policji – możliwości: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992" w:leader="none"/>
              </w:tabs>
              <w:ind w:left="85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osażenie materiałowe – komputery, telefony, paliwo do radiowozów,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96" w:leader="none"/>
              </w:tabs>
              <w:ind w:left="638" w:hanging="14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finansowanie etatów dzielnicowych,</w:t>
            </w:r>
          </w:p>
          <w:p>
            <w:pPr>
              <w:pStyle w:val="Tekstpodstawowywcity3"/>
              <w:numPr>
                <w:ilvl w:val="0"/>
                <w:numId w:val="19"/>
              </w:numPr>
              <w:tabs>
                <w:tab w:val="clear" w:pos="708"/>
                <w:tab w:val="left" w:pos="856" w:leader="none"/>
              </w:tabs>
              <w:ind w:left="856" w:hanging="36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finansowanie dodatkowych patroli policyjnych,</w:t>
            </w:r>
          </w:p>
          <w:p>
            <w:pPr>
              <w:pStyle w:val="Tekstpodstawowywcity3"/>
              <w:ind w:left="496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Normal"/>
              <w:ind w:left="3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I.3.1.2.g. </w:t>
              <w:tab/>
              <w:t xml:space="preserve">Tworzenie i aktualizacja „map zagrożeń komunikacyjnych” na terenie powiatu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80" w:leader="none"/>
              </w:tabs>
              <w:ind w:left="638" w:hanging="6"/>
              <w:rPr/>
            </w:pPr>
            <w:r>
              <w:rPr>
                <w:rFonts w:cs="Arial" w:ascii="Arial" w:hAnsi="Arial"/>
              </w:rPr>
              <w:t>współpraca ze środowiskami lokalnymi, taksówkarzami, firmami ubezpieczeniowymi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80" w:leader="none"/>
              </w:tabs>
              <w:ind w:left="638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iększanie częstotliwości patroli radiowozów policyjnych w miejscach najbardziej zagrożonych,</w:t>
            </w:r>
          </w:p>
          <w:p>
            <w:pPr>
              <w:pStyle w:val="Tekstpodstawowywcity3"/>
              <w:numPr>
                <w:ilvl w:val="0"/>
                <w:numId w:val="32"/>
              </w:numPr>
              <w:tabs>
                <w:tab w:val="clear" w:pos="708"/>
                <w:tab w:val="left" w:pos="638" w:leader="none"/>
              </w:tabs>
              <w:ind w:left="638" w:hanging="0"/>
              <w:jc w:val="left"/>
              <w:rPr/>
            </w:pPr>
            <w:r>
              <w:rPr>
                <w:rFonts w:cs="Arial" w:ascii="Arial" w:hAnsi="Arial"/>
                <w:i w:val="false"/>
              </w:rPr>
              <w:t>utworzenie w niebezpiecznych miejscach drogi E7 „czarnego punktu”, informującego kierowców o zagrożeniu komunikacyjnym;</w:t>
            </w:r>
          </w:p>
          <w:p>
            <w:pPr>
              <w:pStyle w:val="Tekstpodstawowywcity3"/>
              <w:ind w:left="496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Normal"/>
              <w:ind w:left="35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I.3.1.2.h. </w:t>
              <w:tab/>
              <w:t xml:space="preserve">Podejmowanie działań profilaktycznych utrudniających działalność </w:t>
            </w:r>
          </w:p>
          <w:p>
            <w:pPr>
              <w:pStyle w:val="Tekstpodstawowywcity3"/>
              <w:ind w:left="496" w:hanging="0"/>
              <w:jc w:val="left"/>
              <w:rPr/>
            </w:pPr>
            <w:r>
              <w:rPr>
                <w:rFonts w:cs="Arial" w:ascii="Arial" w:hAnsi="Arial"/>
                <w:i w:val="false"/>
              </w:rPr>
              <w:t>dealerów narkotyków w szkołach i lokalach gastronomicznych na terenie powiatu – organizowanie spotkań z młodzieżą i radami pedagogicznymi oraz rozpowszechnianie ulotek i broszur o tematyce profilaktyki narkotykowej</w:t>
            </w:r>
          </w:p>
          <w:p>
            <w:pPr>
              <w:pStyle w:val="Tekstpodstawowywcity3"/>
              <w:ind w:left="496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kstpodstawowywcity3"/>
              <w:ind w:left="354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III.3.1.2.i. </w:t>
              <w:tab/>
              <w:t>Stałe informowanie mieszkańców o działaniach w zakresie poprawy bezpieczeństwa i monitorowanie społecznego odbioru  podejmowanych działań. Popularyzacja Programu „Bezpieczna Mława” i pozyskiwanie sympatyków do współpracy (organizacje pozarządowe, grupy sąsiedzkie, szkoły, parafie, media lokalne) – organizacja dla dzieci i młodzieży „dni otwartych”, prezentujących pracę i umiejętności policji;</w:t>
            </w:r>
          </w:p>
          <w:p>
            <w:pPr>
              <w:pStyle w:val="Tekstpodstawowywcity3"/>
              <w:ind w:left="496" w:hanging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Normal"/>
              <w:ind w:left="1764" w:hanging="1410"/>
              <w:rPr/>
            </w:pPr>
            <w:r>
              <w:rPr>
                <w:rFonts w:cs="Arial" w:ascii="Arial" w:hAnsi="Arial"/>
                <w:b/>
              </w:rPr>
              <w:t>III.3.1.2.j.</w:t>
              <w:tab/>
            </w:r>
            <w:r>
              <w:rPr>
                <w:rFonts w:cs="Arial" w:ascii="Arial" w:hAnsi="Arial"/>
              </w:rPr>
              <w:t xml:space="preserve">Zorganizowanie Centrum </w:t>
            </w:r>
          </w:p>
          <w:p>
            <w:pPr>
              <w:pStyle w:val="Normal"/>
              <w:ind w:left="1764" w:hanging="1410"/>
              <w:rPr/>
            </w:pPr>
            <w:r>
              <w:rPr>
                <w:rFonts w:cs="Arial" w:ascii="Arial" w:hAnsi="Arial"/>
              </w:rPr>
              <w:t xml:space="preserve">Powiadamiania Ratunkowego na bazie Powiatowego </w:t>
            </w:r>
          </w:p>
          <w:p>
            <w:pPr>
              <w:pStyle w:val="Normal"/>
              <w:ind w:left="1764" w:hanging="1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wiska Kierowania w Powiatowej Komendzie </w:t>
            </w:r>
          </w:p>
          <w:p>
            <w:pPr>
              <w:pStyle w:val="Normal"/>
              <w:ind w:left="1764" w:hanging="14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ństwowej Straży Pożarnej w Mławie.</w:t>
            </w:r>
          </w:p>
          <w:p>
            <w:pPr>
              <w:pStyle w:val="Normal"/>
              <w:ind w:left="2118" w:hanging="141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2118" w:hanging="141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Zadania:</w:t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owanie, rozpoznawanie i ewidencjonowanie zagrożeń w transporcie, zagrożeń stacjonarno – pożarowych, chemiczno-ekologicznych, technicznych, mechanicznych, budowlanych oraz klęsk żywiołowych,</w:t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ordynacja działań poszczególnych podsystemów oraz służb w sytuacji wystąpienia klęsk żywiołowych lub innych zdarzeń nadzwyczajnych,</w:t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yskiwanie informacji o zagrożeniach,</w:t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rPr/>
            </w:pPr>
            <w:r>
              <w:rPr>
                <w:rFonts w:cs="Arial" w:ascii="Arial" w:hAnsi="Arial"/>
              </w:rPr>
              <w:t>upowszechnianie materiałów informacyjnych przedstawiających prawidłowe zachowanie mieszkańców w czasie klęsk żywiołowych i zagrożeń (powodzie, pożary, upały, skażenie chemiczne, wypadki drogowe).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Tekstpodstawowywcity3"/>
              <w:ind w:left="354" w:hanging="0"/>
              <w:jc w:val="left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418" w:footer="720" w:bottom="1418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FRDL - Małopolski Instytut Samorządu Terytorialnego i Administracji (MISTiA)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6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>31-153 Kraków, ul. Szlak 73a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8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tel. fax. (012) 633 51 54, 6338285</w:t>
    </w:r>
  </w:p>
  <w:p>
    <w:pPr>
      <w:pStyle w:val="Footer"/>
      <w:rPr/>
    </w:pPr>
    <w:r>
      <w:rPr/>
      <w:t xml:space="preserve">e-mail: mistia@mistia.org.pl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/>
    </w:pPr>
    <w:r>
      <w:rPr/>
      <w:t xml:space="preserve">STRATEGIA ROZWOJU POWIATU MŁAWSKIEG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0" w:after="120"/>
      <w:jc w:val="both"/>
      <w:outlineLvl w:val="3"/>
    </w:pPr>
    <w:rPr>
      <w:rFonts w:ascii="Arial" w:hAnsi="Arial" w:cs="Arial"/>
      <w:b/>
      <w:sz w:val="32"/>
      <w:lang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6" w:hanging="283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left="708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b/>
      <w:sz w:val="24"/>
      <w:lang w:eastAsia="pl-PL"/>
    </w:rPr>
  </w:style>
  <w:style w:type="paragraph" w:styleId="Tekstpodstawowywcity3">
    <w:name w:val="Tekst podstawowy wcięty 3"/>
    <w:basedOn w:val="Normal"/>
    <w:qFormat/>
    <w:pPr>
      <w:ind w:left="283" w:hanging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12:55:00Z</dcterms:created>
  <dc:creator>xxx</dc:creator>
  <dc:description/>
  <dc:language>en-US</dc:language>
  <cp:lastModifiedBy>Mistia</cp:lastModifiedBy>
  <cp:lastPrinted>2000-12-20T10:13:00Z</cp:lastPrinted>
  <dcterms:modified xsi:type="dcterms:W3CDTF">2001-01-12T12:55:00Z</dcterms:modified>
  <cp:revision>2</cp:revision>
  <dc:subject/>
  <dc:title>Domena Strategiczna</dc:title>
</cp:coreProperties>
</file>