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880</wp:posOffset>
                </wp:positionH>
                <wp:positionV relativeFrom="paragraph">
                  <wp:posOffset>289560</wp:posOffset>
                </wp:positionV>
                <wp:extent cx="475488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4pt;margin-top:22.8pt;width:374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sz w:val="28"/>
        </w:rPr>
      </w:pPr>
      <w:r>
        <w:rPr>
          <w:sz w:val="28"/>
        </w:rPr>
        <w:t>WIZJA ROZWOJU POWIATU MŁAWSKIEGO</w:t>
      </w:r>
    </w:p>
    <w:p>
      <w:pPr>
        <w:pStyle w:val="Normal"/>
        <w:numPr>
          <w:ilvl w:val="0"/>
          <w:numId w:val="15"/>
        </w:numPr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ŻĄDANY STAN PRZYSZŁOŚCI ZA 15 LA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Na terenie powiatu funkcjonują dobrze rozwinięte małe i średnie przedsiębiorstwa oraz duże, działające w nowoczesnych branżach firmy, dające zatrudnienie miejscowej społeczności, dzięki czemu stopa bezrobocia wynosi </w:t>
      </w:r>
      <w:r>
        <w:rPr>
          <w:b/>
        </w:rPr>
        <w:t>poniżej 10%.</w:t>
      </w:r>
      <w:r>
        <w:rPr/>
        <w:t xml:space="preserve"> Dobrze rozwinięta infrastruktura techniczna (kanalizacja, wodociągi, gazyfikacja, telekomunikacja, infrastruktura energetyczna – w tym rozwinięte alternatywne źródła energii) oraz system komunikacyjny oparty o szlak kolejowy i  drogowy Warszawa – Gdańsk stanowi magnes dla inwestorów zewnętrznych oraz aktywizuje lokalnych przedsiębiorców. </w:t>
      </w:r>
    </w:p>
    <w:p>
      <w:pPr>
        <w:pStyle w:val="TextBody"/>
        <w:ind w:firstLine="708"/>
        <w:jc w:val="both"/>
        <w:rPr/>
      </w:pPr>
      <w:r>
        <w:rPr/>
        <w:t xml:space="preserve">Wysoko rozwinięte rolnictwo konwencjonalne (gospodarstwa specjalistyczne, grupy producenckie), a także rolnictwo ekologiczne stanowią silną bazę produkcyjną dla lokalnego przemysłu rolno-spożywczego i giełdy rolnej oraz zaplecze dla usług okołorolniczych. Wszelkie działania związane z rozwojem przedsiębiorczości i sfery rolniczej mają na uwadze ochronę zasobów przyrodniczych powiatu. </w:t>
      </w:r>
    </w:p>
    <w:p>
      <w:pPr>
        <w:pStyle w:val="TextBody"/>
        <w:ind w:firstLine="708"/>
        <w:jc w:val="both"/>
        <w:rPr/>
      </w:pPr>
      <w:r>
        <w:rPr/>
        <w:t>Dobrze rozwinięty system oświaty średniej i wyższej (Wyższa Szkoła Zawodowa) daje młodzieży powiatu szanse zdobycia wykształcenia zapewniającego konkurencyjność na wymagającym rynku prac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eszkańcy powiatu mają zapewniony wysoki poziom bezpieczeństwa publicznego oraz wysoką jakość usług kulturalnych, sportowych i medycznych, natomiast osoby potrzebujące korzystają ze sprawnie funkcjonującego systemu opieki społecznej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ężne organizacje pozarządowe aktywizują lokalną społeczność do wspólnych działań w sferze gospodarczej i społecznej. Intensywna promocja powiatu jest źródłem szerokiej i efektywnej współpracy z innymi powiatami regionu i kraju oraz jednostkami samorządowymi państw Unii Europejski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2520</wp:posOffset>
                </wp:positionH>
                <wp:positionV relativeFrom="paragraph">
                  <wp:posOffset>128270</wp:posOffset>
                </wp:positionV>
                <wp:extent cx="347472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10.1pt;width:273.5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ZTERY WYMIARY MISJI </w:t>
      </w:r>
    </w:p>
    <w:p>
      <w:pPr>
        <w:pStyle w:val="Heading8"/>
        <w:rPr/>
      </w:pPr>
      <w:r>
        <w:rPr/>
        <w:t>Model Ash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emu służy misja? Dlaczego istnieje? Jaka jest jej rola w rozwoju jednostek samorządowych?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ą to zagadnienia niezmiernej wagi. Obecnie większość jednostek samorządowych w Stanach Zjednoczonych i Europie Zachodniej ma formalne sformułowania misji, należy jednak wyraźnie odróżnić fakt posiadania takiego dokumentu od samej misji czy jej poczucia. Utożsamienie się z misją jest istotne, jeśli członkowie społeczności lokalnej mają wierzyć w ukierunkowany rozwój swojej gminy – muszą mieć poczucie, że ich miasto, gmina czy powiat istnieje po to żeby coś osiągnąć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cepcja misji, jej poczucia i utożsamienia dotyczy wszystkich aspektów kierunku rozwoju powiatu. Gdy członkowie społeczności lokalnej rozumieją i wierzą w jasno sprecyzowane cele i strategię rozwoju powiatu oraz widzą, jak inni wnoszą swój wkład w jej wzrost, przynosi to duży efekt motywacyjn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brze sformułowana misja zawiera wszystkie z niżej przedstawionych elementów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el </w:t>
      </w:r>
      <w:r>
        <w:rPr>
          <w:rFonts w:cs="Arial" w:ascii="Arial" w:hAnsi="Arial"/>
          <w:sz w:val="24"/>
        </w:rPr>
        <w:t>– po co istniejemy, sens naszego istnieni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rategia </w:t>
      </w:r>
      <w:r>
        <w:rPr>
          <w:rFonts w:cs="Arial" w:ascii="Arial" w:hAnsi="Arial"/>
          <w:sz w:val="24"/>
        </w:rPr>
        <w:t>– domeny działalności powiatu, pozycje jakie chcemy zajmować,         w czym jesteśmy lepsi od otoczenia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artości </w:t>
      </w:r>
      <w:r>
        <w:rPr>
          <w:rFonts w:cs="Arial" w:ascii="Arial" w:hAnsi="Arial"/>
          <w:sz w:val="24"/>
        </w:rPr>
        <w:t>– w co wierzymy, co popieramy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ndardy zachowań </w:t>
      </w:r>
      <w:r>
        <w:rPr>
          <w:rFonts w:cs="Arial" w:ascii="Arial" w:hAnsi="Arial"/>
          <w:sz w:val="24"/>
        </w:rPr>
        <w:t>– działania i schematy zachowań społeczności lokalnej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ej prezentujemy ogólny schemat misji ujętej w czterech wymiarach oraz jej opis będący wynikiem prac na warsztatach strategicznych w Mławie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3325</wp:posOffset>
                </wp:positionH>
                <wp:positionV relativeFrom="paragraph">
                  <wp:posOffset>60325</wp:posOffset>
                </wp:positionV>
                <wp:extent cx="338328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75pt;margin-top:4.75pt;width:266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CEL</w:t>
      </w:r>
    </w:p>
    <w:p>
      <w:pPr>
        <w:pStyle w:val="Heading6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Najogólniejszy sens naszego istni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9325</wp:posOffset>
                </wp:positionH>
                <wp:positionV relativeFrom="paragraph">
                  <wp:posOffset>42545</wp:posOffset>
                </wp:positionV>
                <wp:extent cx="1463040" cy="1463040"/>
                <wp:effectExtent l="13970" t="1397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.35pt" to="389.9pt,11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6125</wp:posOffset>
                </wp:positionH>
                <wp:positionV relativeFrom="paragraph">
                  <wp:posOffset>42545</wp:posOffset>
                </wp:positionV>
                <wp:extent cx="1463040" cy="1463040"/>
                <wp:effectExtent l="13970" t="1397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46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.35pt" to="173.9pt,118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275</wp:posOffset>
                </wp:positionH>
                <wp:positionV relativeFrom="paragraph">
                  <wp:posOffset>220345</wp:posOffset>
                </wp:positionV>
                <wp:extent cx="3200400" cy="12884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8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5pt;margin-top:17.35pt;width:251.95pt;height:10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0765</wp:posOffset>
                </wp:positionH>
                <wp:positionV relativeFrom="paragraph">
                  <wp:posOffset>220345</wp:posOffset>
                </wp:positionV>
                <wp:extent cx="2377440" cy="12884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28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95pt;margin-top:17.35pt;width:187.15pt;height:10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STRATEGIA</w:t>
        <w:tab/>
        <w:tab/>
        <w:tab/>
        <w:tab/>
        <w:tab/>
        <w:tab/>
        <w:t>WARTOŚCI</w:t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Jaka ma być podstawowa domena</w:t>
        <w:tab/>
        <w:tab/>
        <w:tab/>
        <w:tab/>
        <w:t xml:space="preserve">W co wierzymy? </w:t>
      </w:r>
    </w:p>
    <w:p>
      <w:pPr>
        <w:pStyle w:val="Heading1"/>
        <w:rPr/>
      </w:pPr>
      <w:r>
        <w:rPr>
          <w:rFonts w:eastAsia="Arial"/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działalności powiatu?</w:t>
        <w:tab/>
        <w:tab/>
        <w:tab/>
        <w:tab/>
        <w:tab/>
        <w:t xml:space="preserve">         Jakie wyznajemy zasady?</w:t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Jakie pozycje chcemy osiągnąć?</w:t>
      </w:r>
    </w:p>
    <w:p>
      <w:pPr>
        <w:pStyle w:val="Heading1"/>
        <w:rPr/>
      </w:pPr>
      <w:r>
        <w:rPr>
          <w:b w:val="false"/>
          <w:i/>
          <w:sz w:val="24"/>
        </w:rPr>
        <w:t>Jakie posiadamy przewagi konkurencyjne?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168910</wp:posOffset>
                </wp:positionV>
                <wp:extent cx="1371600" cy="1371600"/>
                <wp:effectExtent l="13970" t="13970" r="1397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3pt" to="173.95pt,12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960</wp:posOffset>
                </wp:positionH>
                <wp:positionV relativeFrom="paragraph">
                  <wp:posOffset>168910</wp:posOffset>
                </wp:positionV>
                <wp:extent cx="1371600" cy="1371600"/>
                <wp:effectExtent l="13970" t="1397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3.3pt" to="382.75pt,121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n-US"/>
        </w:rPr>
      </w:pPr>
      <w:r>
        <w:rPr>
          <w:rFonts w:cs="Arial" w:ascii="Arial" w:hAnsi="Arial"/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1885</wp:posOffset>
                </wp:positionH>
                <wp:positionV relativeFrom="paragraph">
                  <wp:posOffset>248920</wp:posOffset>
                </wp:positionV>
                <wp:extent cx="3657600" cy="12604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5pt;margin-top:19.6pt;width:287.95pt;height:9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STANDARDY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ZACHOWAŃ</w:t>
      </w:r>
    </w:p>
    <w:p>
      <w:pPr>
        <w:pStyle w:val="Heading7"/>
        <w:rPr/>
      </w:pPr>
      <w:r>
        <w:rPr/>
        <w:t xml:space="preserve">Działania i schematy zachowań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spierające nasze wartości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Heading3"/>
        <w:rPr>
          <w:rFonts w:ascii="Arial" w:hAnsi="Arial" w:cs="Arial"/>
          <w:b w:val="false"/>
          <w:b w:val="false"/>
          <w:sz w:val="32"/>
          <w:u w:val="single"/>
        </w:rPr>
      </w:pPr>
      <w:r>
        <w:rPr>
          <w:rFonts w:cs="Arial"/>
          <w:b w:val="false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el (najogólniejszy sens istnienia powiatu)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rzedsiębiorcze, zasobne i informacyjne społeczeństwo, podejmujące aktywne działania na rzecz zrównoważonego rozwoju powiatu mławskiego z zachowaniem wartości środowiska przyrodniczego oraz dziedzictwa kultur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iat stwarzający przyjazną atmosferę i wysoki standard życia swym mieszkańcom poprzez odpowiedni poziom rozwoju infrastruktury technicznej, szkolnictwa, opieki zdrowotnej i bezpieczeństwa publicznego oraz aktywizujący lokalnych przedsiębiorców do tworzenia nowych miejsc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at mławski jest obszarem, gdzie mieszkańcy mogą swobodnie realizować własne cele materialne i duchowe, a młode pokolenie nie musi migrować, aby zaspokajać swoje aspiracje i potrzeby.  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at jako środowisko sprzyjające dostatniemu i bezpiecznemu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unkcjonowaniu lokalnej społecznośc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Strategia (domeny, kierunki priorytetowe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zwój przedsiębiorczoś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zycja do osiągnięcia:</w:t>
      </w:r>
    </w:p>
    <w:p>
      <w:pPr>
        <w:pStyle w:val="TextBody"/>
        <w:numPr>
          <w:ilvl w:val="0"/>
          <w:numId w:val="6"/>
        </w:numPr>
        <w:rPr/>
      </w:pPr>
      <w:r>
        <w:rPr/>
        <w:t>Tworzenie nowych miejsc pracy na bazie dynamicznego rozwoju i wspierania małej i średniej przedsiębiorczości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Wysoki poziom i dostępność infrastruktury technicznej;</w:t>
      </w:r>
    </w:p>
    <w:p>
      <w:pPr>
        <w:pStyle w:val="TextBody"/>
        <w:numPr>
          <w:ilvl w:val="0"/>
          <w:numId w:val="6"/>
        </w:numPr>
        <w:rPr/>
      </w:pPr>
      <w:r>
        <w:rPr/>
        <w:t>Profesjonalna i szeroka oferta terenów inwestycyjnych na terenie powiatu;</w:t>
      </w:r>
    </w:p>
    <w:p>
      <w:pPr>
        <w:pStyle w:val="TextBody"/>
        <w:numPr>
          <w:ilvl w:val="0"/>
          <w:numId w:val="6"/>
        </w:numPr>
        <w:rPr/>
      </w:pPr>
      <w:r>
        <w:rPr/>
        <w:t>Funkcjonowanie wysokorozwiniętych usług dla rolnictwa: usługi agrotechniczne, doradcze w kierunku produkcji zdrowej żywności, zawiązywania grup producenckich, specjalizacji, prowadzenia gospodarstw agroturystycznych, napraw, instalowania i wynajmowania sprzętu rolniczego;</w:t>
      </w:r>
    </w:p>
    <w:p>
      <w:pPr>
        <w:pStyle w:val="TextBody"/>
        <w:numPr>
          <w:ilvl w:val="0"/>
          <w:numId w:val="6"/>
        </w:numPr>
        <w:rPr/>
      </w:pPr>
      <w:r>
        <w:rPr/>
        <w:t>Współpraca samorządów z największymi firmami powiatu i realizacja wspólnych przedsięwzięć publiczno-prywatnych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Promocja przedsiębiorczości i zasad wolnorynkowych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nsywna produkcja rolnicza oraz specjalistyczne walory agroturystyczne motorem dla rozwoju nowych, małych i średnich przedsiębiorstw – pensjonaty, gospodarstwa agroturystyczne, gastronomia, rzemiosło, pamiątkarstwo, handel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bałość o stałą poprawę i utrzymywanie na wysokim poziomie stanu środowiska przyrodniczego – rozwój z zachowaniem zasad ekorozwoju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ć silnej, powiatowej organizacji skupiającej i aktywizującej przedsiębiorców z terenu Ziemi Mławskiej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Przewagi konkurencyjn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oby wolnych terenów nadających się do zainwestowania;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ć dużego inwestora na terenie powiatu (LG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godne położenie komunikacyjne i transportowe – lokalizacja przy międzynarodowej trasie E 7, linia kolejowa – dobre połączenie i stosunkowo niewielkie odległości od dużych aglomeracji miejskich będących rynkami zbytu, ośr. finansowo-technologicznymi (Warszawa, Płock, Olsztyn, Trójmiasto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że zasoby siły roboczej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Tradycje handlowe i przemysłowe (branża skórzana, elektroniczna, spożywcza, obuwnicza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zwój rolnictwa i przetwórstwa rolno-spożywcz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Pozycja do osiągnięcia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Funkcjonowanie silnych, lokalnych grup producenckich tworzonych na bazie specjalistycznych, indywidualnych (rodzinnych) gospodarstw rolnych – hodowla bydła mlecznego, trzody chlewnej, drobiarstwo, produkcja ziemniaka, przetwórstwo owocowo-warzywne, etc.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ycje w zakłady przetwórstwa rolno-spożywczego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kcja konkurencyjnej żywności ekologicznej znanej ze swej dobrej jakości w całym regionie i kraju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Wykreowanie nowoczesnego i powszechnie szanowanego modelu producenta rolnego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ć sieci gospodarstw ekoturystycznych i agroturystycznych gmin nadwkrzeńskich, nastawionych na wykorzystanie dogodnych warunków środowiskowych i komunikacyjnych (turyści weekendowi z dużych ośrodków miejskich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rzystanie możliwości eksportowych – zarówno do krajów Unii Europejskiej, jak i krajów Europy Wschodniej;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zewagi konkurencyjn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godne położenie geograficzne i komunikacyjne – lokalizacja przy międzynarodowej trasie E 7, dobre połączenie i stosunkowo niewielkie odległości od dużych aglomeracji miejskich: Warszawa, Olsztyn, Płock, Trójmiast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kcja drobiarsk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że zasoby siły roboczej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małym stopniu skażone cywilizacyjnie środowisko naturaln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Baza surowcowa i majątkow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zwój oświaty, kultury i rekre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ozycja do osiągnięci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ształcenie wysoko i średnio kwalifikowanych kadr pracowniczych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le kształcenia szkół mławskich dostosowane do potrzeb regionalnego i lokalnego rynku pracy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kcjonowanie na terenie powiatu filii wyższej uczelni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okie aspiracje kulturotwórcze w skali regionu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bałość o zapewnienie mieszkańcom i gościom powiatu wysokiej jakości usług bytowych: medycznych, rekreacyjnych, kulturalnych, sportowych oraz porządku publicznego (bezpieczeństwo);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zewagi konkurencyjn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duża odległość od wielkiego ośrodka szkolnictwa wyższego (Warszawa) – korzystna perspektywa dojazdów kadry akademickiej do powstałej w przyszłości wyższej uczelni na terenie powiatu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  <w:r>
        <w:br w:type="page"/>
      </w:r>
    </w:p>
    <w:p>
      <w:pPr>
        <w:pStyle w:val="Heading3"/>
        <w:spacing w:lineRule="auto" w:line="240"/>
        <w:rPr/>
      </w:pPr>
      <w:r>
        <w:rPr/>
        <w:t>Wartości (w co wierzymy?, jakie wyznajemy zasady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ina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tości chrześcijańskie, wiara i poszanowanie człowieka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a identyfikacja z regionem, jego historią i tradycją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ca – pracowitość i przedsiębiorczość ludzi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dukacja szansą dla mieszkańców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pszy byt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czciwość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8"/>
        </w:rPr>
        <w:t>Równość szans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spółdziałanie w rozwoju powiatu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tywność społeczna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wiązanie mieszkańców wsi do ziemi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rPr/>
      </w:pPr>
      <w:r>
        <w:rPr/>
        <w:t>Standardy zachowań, norm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mowanie zasad przedsiębiorczości i wolnego rynk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Wytężona praca, konsekwencja, determinacja i odpowiedzialność w rozwiązywaniu problemów powiat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lerancja, promowanie wzorców etycznych i kultywowanie zasad chrześcijańskich i patriotycznych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oncentrowanie się na problemach wsi i rolnictw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ągła współpraca samorządu ze społeczeństwem lokalnym – mieszkańcami i przedsiębiorcam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bałość o edukację i zdrowie społeczeństw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bałość o środowisko naturaln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moc najbiedniejszym i potrzebujący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 </w:t>
    </w:r>
    <w:r>
      <w:rPr/>
      <w:t>FRDL – Małopolski Instytut Samorządu Terytorialnego i Administracji (MISTiA)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31-153 Kraków, ul. Szlak 73a,</w:t>
    </w:r>
  </w:p>
  <w:p>
    <w:pPr>
      <w:pStyle w:val="Footer"/>
      <w:rPr/>
    </w:pPr>
    <w:r>
      <w:rPr/>
      <w:t>tel. fax (012) 633 51 54, 633 82 85</w:t>
    </w:r>
  </w:p>
  <w:p>
    <w:pPr>
      <w:pStyle w:val="Footer"/>
      <w:rPr/>
    </w:pPr>
    <w:r>
      <w:rPr/>
      <w:t>e–mail: mistia@mistia.org.pl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STRATEGIA ROZWOJU POWIATU MŁAWSK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4:28:00Z</dcterms:created>
  <dc:creator>FRDL</dc:creator>
  <dc:description/>
  <dc:language>en-US</dc:language>
  <cp:lastModifiedBy>Mistia</cp:lastModifiedBy>
  <cp:lastPrinted>2000-12-19T17:22:00Z</cp:lastPrinted>
  <dcterms:modified xsi:type="dcterms:W3CDTF">2001-01-02T14:28:00Z</dcterms:modified>
  <cp:revision>2</cp:revision>
  <dc:subject/>
  <dc:title>CZTERY WYMIARY MISJI</dc:title>
</cp:coreProperties>
</file>